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96 Nо.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ОННЫЙ ЖУРНАЛ ЛИЦЕВОГО СЧЕТА ДЕ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онный журнал лицевого счета состоит из идентификатора лицевого счета и записей о бухгалтерских операциях с лицевым счетом. В нем содержатся записи обо всех бухгалтерских операциях, приведших к изменению остатков на лицев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перация находится в процессе исполнения, то часть полей операционного журнала могут оставаться незаполн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о любой операции во всех операционных журналах должна содержать стандартный заголово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. Стандартный заголовок записи об оп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мер операции по жур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д операции по классификации депозита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а приема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ходящий номер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та и время исполнения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омер отчета об исполнении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та составления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лучатель отчета об исполнении операции, дата и способ отсылки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лучателей отчета несколько, то в журнале должны быть указаны вс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 Бухгалтерские оп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включать в запись о бухгалтерской операции операционного журнала лицевого счета депо следующ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андартный загол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таток до исполнения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орот ценных бумаг по деб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орот ценных бумаг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таток после исполнения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рреспондирующий лицевой счет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перация проводится в корреспонденции с несколькими лицевыми счетами, то должны быть указаны в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пись ценных бумаг (сертификатов ценных бума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только при необходимости указать конкретные ценные бумаги (конкретные сертификаты ценных бумаг), участвующие в оп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Центральный банк Российской Федерации</dc:creator>
  <dc:description/>
  <dc:language>en-US</dc:language>
  <cp:lastModifiedBy/>
  <dcterms:modified xsi:type="dcterms:W3CDTF">2011-10-30T10:30:00Z</dcterms:modified>
  <cp:revision>2</cp:revision>
  <dc:subject>Журнал</dc:subject>
  <dc:title>Операционный журнал лицевого счета де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