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7.96 Nо. 4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ЦИОННЫЙ ЖУРНАЛ СЧЕТА ДЕП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ционный журнал счета депо содержит сведения об административных и информационных операциях, произведенных со счетом деп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. Административные оп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административная операция изменяет содержание одной или нескольких анкет, справочников или картотек, хранящихся в депозитарии, или создает нов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включать в запись об административной операции операционного журнала счета депо следующи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андартный загол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ип создаваемого (изменяемого) документа по классифик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епозита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дентификатор создаваемого (изменяемого)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д создаваемого (изменяемого) п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овое значение п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арое значение поля (заполняется, если поле изменяло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 4 следует повторить столько раз, сколько полей создается изменяется в докумен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административная операция создает (изменяет) несколько документов, то пункты 2 - 4 в записи об операции повторяются необходимое число раз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. Информационные оп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включать в запись об информационной операции операционного журнала счета депо следующи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андартный загол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ем исполнения информационной операции является время получения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ип отчета по классификации депозита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четный период (для некоторых типов отче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дентификаторы материалов, по которым выдается отчет (номера лицевых счетов, разделов счета, идентификаторы анкет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этого поля зависит от вида отче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2</Characters>
  <CharactersWithSpaces>1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Центральный банк Российской Федерации</dc:creator>
  <dc:description/>
  <dc:language>en-US</dc:language>
  <cp:lastModifiedBy/>
  <dcterms:modified xsi:type="dcterms:W3CDTF">2011-10-30T10:30:00Z</dcterms:modified>
  <cp:revision>2</cp:revision>
  <dc:subject>Журнал</dc:subject>
  <dc:title>Операционный журнал счета де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