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Главного государственного санитарного врача РФ от 04.03.2004 N МУ 2.6.1.1892-04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1892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ХОДНО-РАСХОД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ГЕНЕРАТОРОВ КОРОТКОЖИВУЩИХ РАДИОНУКЛ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810"/>
        <w:gridCol w:w="810"/>
        <w:gridCol w:w="945"/>
        <w:gridCol w:w="675"/>
        <w:gridCol w:w="674"/>
        <w:gridCol w:w="945"/>
        <w:gridCol w:w="1081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>п/п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>дата</w:t>
              <w:br/>
              <w:t>при-</w:t>
              <w:br/>
              <w:t>ход-</w:t>
              <w:br/>
              <w:t xml:space="preserve">ной </w:t>
              <w:br/>
              <w:t>нак-</w:t>
              <w:br/>
              <w:t>лад-</w:t>
              <w:br/>
              <w:t xml:space="preserve">но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</w:t>
              <w:br/>
              <w:t>выда-</w:t>
              <w:br/>
              <w:t xml:space="preserve">чи   </w:t>
              <w:br/>
              <w:t xml:space="preserve">пас- </w:t>
              <w:br/>
              <w:t>пор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гене-</w:t>
              <w:br/>
              <w:t>рато-</w:t>
              <w:br/>
              <w:t xml:space="preserve">р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ив-</w:t>
              <w:br/>
              <w:t xml:space="preserve">ность </w:t>
              <w:br/>
              <w:t xml:space="preserve">по    </w:t>
              <w:br/>
              <w:t xml:space="preserve">пас-  </w:t>
              <w:br/>
              <w:t>порту,</w:t>
              <w:br/>
              <w:t xml:space="preserve">МБк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</w:t>
              <w:br/>
              <w:t xml:space="preserve">вы- </w:t>
              <w:br/>
              <w:t>дан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требо-</w:t>
              <w:br/>
              <w:t xml:space="preserve">вания </w:t>
              <w:br/>
              <w:t xml:space="preserve">на    </w:t>
              <w:br/>
              <w:t>выдач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- </w:t>
              <w:br/>
              <w:t xml:space="preserve">ность  </w:t>
              <w:br/>
              <w:t xml:space="preserve">на     </w:t>
              <w:br/>
              <w:t xml:space="preserve">день   </w:t>
              <w:br/>
              <w:t>выдачи,</w:t>
              <w:br/>
              <w:t xml:space="preserve">МБк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пи- </w:t>
              <w:br/>
              <w:t>са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акта </w:t>
              <w:br/>
              <w:t xml:space="preserve">спи- </w:t>
              <w:br/>
              <w:t>с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каждый тип радионуклидного генератора открывается отдельный жур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каждого поставщика генераторов одного и того же типа открываются отдельные страницы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аницы журнала должны быть пронумерованы, прошнурованы и скреплены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урнал хранится постоя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9</Characters>
  <CharactersWithSpaces>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2:51:00Z</dcterms:modified>
  <cp:revision>2</cp:revision>
  <dc:subject>Журнал</dc:subject>
  <dc:title>Приходно-расходный журнал учета генераторов короткоживущих радионукли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