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6.06.2008 N 36, в которых приведена данная форма, вводя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6.1.2368-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ходно-расход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генераторов радионукли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1486"/>
        <w:gridCol w:w="1349"/>
        <w:gridCol w:w="1486"/>
        <w:gridCol w:w="1620"/>
        <w:gridCol w:w="1079"/>
        <w:gridCol w:w="1216"/>
        <w:gridCol w:w="1620"/>
        <w:gridCol w:w="1619"/>
        <w:gridCol w:w="1486"/>
        <w:gridCol w:w="121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      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 xml:space="preserve">приходной </w:t>
              <w:br/>
              <w:t xml:space="preserve">накладно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 xml:space="preserve">выдачи  </w:t>
              <w:br/>
              <w:t xml:space="preserve">паспор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генерат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сть </w:t>
              <w:br/>
              <w:t xml:space="preserve">по     </w:t>
              <w:br/>
              <w:t xml:space="preserve">паспорту, </w:t>
              <w:br/>
              <w:t xml:space="preserve">МБк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</w:t>
              <w:br/>
              <w:t xml:space="preserve">выда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требования </w:t>
              <w:br/>
              <w:t xml:space="preserve">на выдачу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сть </w:t>
              <w:br/>
              <w:t xml:space="preserve">на день  </w:t>
              <w:br/>
              <w:t>выдачи, МБ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списа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</w:t>
              <w:br/>
              <w:t>спис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На каждый тип радионуклидного генератора открывается отдельный жур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каждого поставщика генераторов одного и того же типа открываются отдельные страницы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аницы журнала должны быть пронумерованы, прошнурованы и скреплены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урнал хранится постоя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12:52:00Z</dcterms:modified>
  <cp:revision>2</cp:revision>
  <dc:subject>Журнал</dc:subject>
  <dc:title>Приходно-расходный журнал учета генераторов радионукли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