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ороны СССР от 08.12.1983 N 285, в котором приведена данная форма, частично утратил силу в связи с изданием Приказов Министра обороны РФ от 18.06.2003 N 227 и N 435 от 21.09.199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, введенных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1983 г. N 2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ХОДНО-РАСХОДНЫЙ 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диоактивных веществ (в откры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закрытом виде) &lt;*&gt;, приборов, аппаратов и установо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омплектованных радиоактивными источниками &lt;*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 каждый вид радиоактивных веществ открываются отдельные стра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чет приборов, аппаратов и установок, укомплектованных источниками, ведется отдельно от учета радиоактивных вещест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946"/>
        <w:gridCol w:w="1080"/>
        <w:gridCol w:w="674"/>
        <w:gridCol w:w="945"/>
        <w:gridCol w:w="945"/>
        <w:gridCol w:w="676"/>
        <w:gridCol w:w="945"/>
        <w:gridCol w:w="674"/>
        <w:gridCol w:w="810"/>
        <w:gridCol w:w="945"/>
        <w:gridCol w:w="811"/>
        <w:gridCol w:w="810"/>
        <w:gridCol w:w="674"/>
        <w:gridCol w:w="810"/>
        <w:gridCol w:w="675"/>
        <w:gridCol w:w="811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94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              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пос- </w:t>
              <w:br/>
              <w:t xml:space="preserve">тав- </w:t>
              <w:br/>
              <w:t xml:space="preserve">щик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 дата</w:t>
              <w:br/>
              <w:t xml:space="preserve">при-  </w:t>
              <w:br/>
              <w:t>ходной</w:t>
              <w:br/>
              <w:t xml:space="preserve">нак-  </w:t>
              <w:br/>
              <w:t>ладно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сточ- </w:t>
              <w:br/>
              <w:t xml:space="preserve">ника,  </w:t>
              <w:br/>
              <w:t xml:space="preserve">прибо- </w:t>
              <w:br/>
              <w:t>ра, ап-</w:t>
              <w:br/>
              <w:t>парата,</w:t>
              <w:br/>
              <w:t xml:space="preserve">уста-  </w:t>
              <w:br/>
              <w:t xml:space="preserve">новки  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, аппарат, уста- </w:t>
              <w:br/>
              <w:t xml:space="preserve">новка              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</w:t>
              <w:br/>
              <w:t>выда-</w:t>
              <w:br/>
              <w:t xml:space="preserve">но   </w:t>
              <w:br/>
              <w:t xml:space="preserve">или  </w:t>
              <w:br/>
              <w:t xml:space="preserve">пос- </w:t>
              <w:br/>
              <w:t xml:space="preserve">тав- </w:t>
              <w:br/>
              <w:t xml:space="preserve">лен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и да-</w:t>
              <w:br/>
              <w:t xml:space="preserve">та   </w:t>
              <w:br/>
              <w:t xml:space="preserve">нак- </w:t>
              <w:br/>
              <w:t xml:space="preserve">лад- </w:t>
              <w:br/>
              <w:t xml:space="preserve">ной  </w:t>
              <w:br/>
              <w:t xml:space="preserve">или  </w:t>
              <w:br/>
              <w:t xml:space="preserve">тре- </w:t>
              <w:br/>
              <w:t>бова-</w:t>
              <w:br/>
              <w:t xml:space="preserve">ния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-  </w:t>
              <w:br/>
              <w:t xml:space="preserve">тив- </w:t>
              <w:br/>
              <w:t>ность</w:t>
              <w:br/>
              <w:t xml:space="preserve">в    </w:t>
              <w:br/>
              <w:t xml:space="preserve">день </w:t>
              <w:br/>
              <w:t>выда-</w:t>
              <w:br/>
              <w:t xml:space="preserve">ч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-  </w:t>
              <w:br/>
              <w:t xml:space="preserve">тив- </w:t>
              <w:br/>
              <w:t>ность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возврате, </w:t>
              <w:br/>
              <w:t>списании и</w:t>
              <w:br/>
              <w:t xml:space="preserve">захороне- </w:t>
              <w:br/>
              <w:t>нии с ука-</w:t>
              <w:br/>
              <w:t xml:space="preserve">занием    </w:t>
              <w:br/>
              <w:t xml:space="preserve">подтверж- </w:t>
              <w:br/>
              <w:t>дающих до-</w:t>
              <w:br/>
              <w:t xml:space="preserve">кументов  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 дата</w:t>
              <w:br/>
              <w:t>выдачи</w:t>
              <w:br/>
              <w:t>техни-</w:t>
              <w:br/>
              <w:t>ческо-</w:t>
              <w:br/>
              <w:t xml:space="preserve">го    </w:t>
              <w:br/>
              <w:t xml:space="preserve">пас-  </w:t>
              <w:br/>
              <w:t xml:space="preserve">порт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-  </w:t>
              <w:br/>
              <w:t xml:space="preserve">тив- </w:t>
              <w:br/>
              <w:t>ность</w:t>
              <w:br/>
              <w:t xml:space="preserve">по   </w:t>
              <w:br/>
              <w:t xml:space="preserve">пас- </w:t>
              <w:br/>
              <w:t>порту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  <w:br/>
              <w:t xml:space="preserve">но- </w:t>
              <w:br/>
              <w:t xml:space="preserve">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 дата</w:t>
              <w:br/>
              <w:t>техни-</w:t>
              <w:br/>
              <w:t>ческо-</w:t>
              <w:br/>
              <w:t xml:space="preserve">го    </w:t>
              <w:br/>
              <w:t xml:space="preserve">пас-  </w:t>
              <w:br/>
              <w:t xml:space="preserve">пор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или </w:t>
              <w:br/>
              <w:t xml:space="preserve">но- </w:t>
              <w:br/>
              <w:t xml:space="preserve">мер </w:t>
              <w:br/>
              <w:t>пар-</w:t>
              <w:br/>
              <w:t xml:space="preserve">тии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6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обороны СССР</dc:creator>
  <dc:description/>
  <dc:language>en-US</dc:language>
  <cp:lastModifiedBy/>
  <dcterms:modified xsi:type="dcterms:W3CDTF">2011-10-30T12:51:00Z</dcterms:modified>
  <cp:revision>2</cp:revision>
  <dc:subject>Журнал</dc:subject>
  <dc:title>Приходно-расходный журнал учета радиоактивных веществ (в открытом и закрытом виде), приборов, аппаратов и установок, укомплектованных радиоактивными источни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