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04.03.2004 N МУ 2.6.1.1892-04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1892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ХОДНО-РАСХОД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ДИОФАРМПРЕПАРАТОВ, ПОСТУПАЮЩИХ В ПОДРАЗ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НУКЛИДНОЙ ДИАГНОСТИКИ В ГОТОВОМ ВИ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ЕПОСРЕДСТВЕННОГО ВВЕДЕНИЯ В ОРГАНИЗМ ПАЦИ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809"/>
        <w:gridCol w:w="945"/>
        <w:gridCol w:w="810"/>
        <w:gridCol w:w="810"/>
        <w:gridCol w:w="811"/>
        <w:gridCol w:w="945"/>
        <w:gridCol w:w="945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  <w:br/>
              <w:t>при-</w:t>
              <w:br/>
              <w:t>ход-</w:t>
              <w:br/>
              <w:t xml:space="preserve">ной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 xml:space="preserve">дата </w:t>
              <w:br/>
              <w:t>выда-</w:t>
              <w:br/>
              <w:t xml:space="preserve">чи   </w:t>
              <w:br/>
              <w:t xml:space="preserve">пас- </w:t>
              <w:br/>
              <w:t>пор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кон-  </w:t>
              <w:br/>
              <w:t>тейне-</w:t>
              <w:br/>
              <w:t xml:space="preserve">ра с  </w:t>
              <w:br/>
              <w:t>радио-</w:t>
              <w:br/>
              <w:t xml:space="preserve">фарм- </w:t>
              <w:br/>
              <w:t>препа-</w:t>
              <w:br/>
              <w:t xml:space="preserve">рат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-  </w:t>
              <w:br/>
              <w:t xml:space="preserve">тив- </w:t>
              <w:br/>
              <w:t>ность</w:t>
              <w:br/>
              <w:t xml:space="preserve">по   </w:t>
              <w:br/>
              <w:t xml:space="preserve">пас- </w:t>
              <w:br/>
              <w:t xml:space="preserve">пор- </w:t>
              <w:br/>
              <w:t xml:space="preserve">ту,  </w:t>
              <w:br/>
              <w:t xml:space="preserve">МБ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выда-</w:t>
              <w:br/>
              <w:t xml:space="preserve">н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требо-</w:t>
              <w:br/>
              <w:t xml:space="preserve">вания </w:t>
              <w:br/>
              <w:t xml:space="preserve">на    </w:t>
              <w:br/>
              <w:t>выдач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 xml:space="preserve">ность </w:t>
              <w:br/>
              <w:t xml:space="preserve">на    </w:t>
              <w:br/>
              <w:t xml:space="preserve">день  </w:t>
              <w:br/>
              <w:t xml:space="preserve">выда- </w:t>
              <w:br/>
              <w:t xml:space="preserve">чи    </w:t>
              <w:br/>
              <w:t xml:space="preserve">МБ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пи- </w:t>
              <w:br/>
              <w:t>са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акта</w:t>
              <w:br/>
              <w:t>спи-</w:t>
              <w:br/>
              <w:t xml:space="preserve">с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каждый тип радиофармпрепарата in vivo открываются отдельные ст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большом количестве поступающих радиофармпрепаратов допускается ведение отдельного журнала на каждый тип радиофармпре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аницы журнала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хранится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2:51:00Z</dcterms:modified>
  <cp:revision>2</cp:revision>
  <dc:subject>Журнал</dc:subject>
  <dc:title>Приходно-расходный журнал учета радиофармпрепаратов, поступающих в подразделение радионуклидной диагностики в готовом виде для непосредственного введения в организм паци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