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 Главного государственного санитарного врача РФ от 04.03.2004 N МУ 2.6.1.1892-04, в которых приведена данная форма, введены в действие с 1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2.6.1.1892-0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ХОДНО-РАСХОДНЫЙ 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ДИОНУКЛИДН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ЗИТРОННОЙ ЭМИССИОННОЙ ТОМОГРАФ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1"/>
        <w:gridCol w:w="674"/>
        <w:gridCol w:w="811"/>
        <w:gridCol w:w="809"/>
        <w:gridCol w:w="946"/>
        <w:gridCol w:w="945"/>
        <w:gridCol w:w="944"/>
        <w:gridCol w:w="676"/>
        <w:gridCol w:w="674"/>
        <w:gridCol w:w="811"/>
        <w:gridCol w:w="1079"/>
        <w:gridCol w:w="676"/>
        <w:gridCol w:w="945"/>
        <w:gridCol w:w="944"/>
        <w:gridCol w:w="1078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учение               </w:t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химическая           </w:t>
              <w:br/>
              <w:t xml:space="preserve">обработка              </w:t>
            </w:r>
          </w:p>
        </w:tc>
        <w:tc>
          <w:tcPr>
            <w:tcW w:w="2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ая продукция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>ми-</w:t>
              <w:br/>
              <w:t>ше-</w:t>
              <w:br/>
              <w:t xml:space="preserve">ни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 xml:space="preserve">ус- </w:t>
              <w:br/>
              <w:t xml:space="preserve">ко- </w:t>
              <w:br/>
              <w:t>ряе-</w:t>
              <w:br/>
              <w:t xml:space="preserve">мых </w:t>
              <w:br/>
              <w:t>час-</w:t>
              <w:br/>
              <w:t xml:space="preserve">тиц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нер-</w:t>
              <w:br/>
              <w:t xml:space="preserve">гия  </w:t>
              <w:br/>
              <w:t xml:space="preserve">час- </w:t>
              <w:br/>
              <w:t xml:space="preserve">тиц, </w:t>
              <w:br/>
              <w:t xml:space="preserve">МэВ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к  </w:t>
              <w:br/>
              <w:t>уско-</w:t>
              <w:br/>
              <w:t>рите-</w:t>
              <w:br/>
              <w:t xml:space="preserve">ля,  </w:t>
              <w:br/>
              <w:t xml:space="preserve">мк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>должи-</w:t>
              <w:br/>
              <w:t xml:space="preserve">тель- </w:t>
              <w:br/>
              <w:t xml:space="preserve">ность </w:t>
              <w:br/>
              <w:t xml:space="preserve">облу- </w:t>
              <w:br/>
              <w:t>чения,</w:t>
              <w:br/>
              <w:t xml:space="preserve">мин.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- </w:t>
              <w:br/>
              <w:t>ботан-</w:t>
              <w:br/>
              <w:t xml:space="preserve">ная-  </w:t>
              <w:br/>
              <w:t>актив-</w:t>
              <w:br/>
              <w:t>ность,</w:t>
              <w:br/>
              <w:t xml:space="preserve">МБк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радио-</w:t>
              <w:br/>
              <w:t xml:space="preserve">фарм- </w:t>
              <w:br/>
              <w:t>препа-</w:t>
              <w:br/>
              <w:t xml:space="preserve">рата 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-  </w:t>
              <w:br/>
              <w:t xml:space="preserve">ность, мин.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-</w:t>
              <w:br/>
              <w:t xml:space="preserve">ная    </w:t>
              <w:br/>
              <w:t xml:space="preserve">актив- </w:t>
              <w:br/>
              <w:t xml:space="preserve">ность, </w:t>
              <w:br/>
              <w:t xml:space="preserve">МБк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, </w:t>
              <w:br/>
              <w:t xml:space="preserve">мл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фасо- </w:t>
              <w:br/>
              <w:t xml:space="preserve">вок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ив-</w:t>
              <w:br/>
              <w:t xml:space="preserve">ность </w:t>
              <w:br/>
              <w:t>фасов-</w:t>
              <w:br/>
              <w:t xml:space="preserve">ки,   </w:t>
              <w:br/>
              <w:t xml:space="preserve">МБк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время  </w:t>
              <w:br/>
              <w:t xml:space="preserve">выдачи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н-</w:t>
              <w:br/>
              <w:t>тез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- </w:t>
              <w:br/>
              <w:t>сов-</w:t>
              <w:br/>
              <w:t xml:space="preserve">к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-</w:t>
              <w:br/>
              <w:t xml:space="preserve">роля </w:t>
              <w:br/>
              <w:t>каче-</w:t>
              <w:br/>
              <w:t xml:space="preserve">ства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каждый тип ультракороткоживущего радионуклида заводится отдельный жур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синтезе радиоактивных дыхательных смесей графы 12, 13, 14 не заполняются, а в графе 15 указывается удельная активность, МБк/м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раницы журнала должны быть пронумерованы, прошнурованы и скреплены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Журнал хранится постоя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2</Characters>
  <CharactersWithSpaces>1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Министерство здравоохранения Российской Федерации~Главный государственный санитарный врач Российской Федерации</dc:creator>
  <dc:description/>
  <dc:language>en-US</dc:language>
  <cp:lastModifiedBy/>
  <dcterms:modified xsi:type="dcterms:W3CDTF">2011-10-30T12:51:00Z</dcterms:modified>
  <cp:revision>2</cp:revision>
  <dc:subject>Журнал</dc:subject>
  <dc:title>Приходно-расходный журнал учета радионуклидной продукции для позитронной эмиссионной томограф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