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 регламенту (п. 60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6.2009 N 2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210 x 3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ИСТРАЦИОННО-КОНТРОЛЬНЫЙ ЖУРНАЛ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и рассмотрения предложений, заявлений и жал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наркоконтроля (подразде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ом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т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кончен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 __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Журнал в ________ том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215"/>
        <w:gridCol w:w="1755"/>
        <w:gridCol w:w="1756"/>
        <w:gridCol w:w="1079"/>
        <w:gridCol w:w="1485"/>
        <w:gridCol w:w="1621"/>
        <w:gridCol w:w="1754"/>
        <w:gridCol w:w="1755"/>
        <w:gridCol w:w="1081"/>
        <w:gridCol w:w="1890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 xml:space="preserve">учетный  </w:t>
              <w:br/>
              <w:t xml:space="preserve">номер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- </w:t>
              <w:br/>
              <w:t xml:space="preserve">ления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</w:t>
              <w:br/>
              <w:t xml:space="preserve">и отчество </w:t>
              <w:br/>
              <w:t xml:space="preserve">гражданина, </w:t>
              <w:br/>
              <w:t xml:space="preserve">адрес    </w:t>
              <w:br/>
              <w:t xml:space="preserve">(телефон)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</w:t>
              <w:br/>
              <w:t xml:space="preserve">поступил </w:t>
              <w:br/>
              <w:t xml:space="preserve">документ, </w:t>
              <w:br/>
              <w:t xml:space="preserve">его номер </w:t>
              <w:br/>
              <w:t xml:space="preserve">и дата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 xml:space="preserve">обращения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и   </w:t>
              <w:br/>
              <w:t xml:space="preserve">кому    </w:t>
              <w:br/>
              <w:t xml:space="preserve">доложено,  </w:t>
              <w:br/>
              <w:t xml:space="preserve">указания  </w:t>
              <w:br/>
              <w:t>(резолюция),</w:t>
              <w:br/>
              <w:t xml:space="preserve">срок    </w:t>
              <w:br/>
              <w:t xml:space="preserve">исполнения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</w:t>
              <w:br/>
              <w:t xml:space="preserve">передано,  </w:t>
              <w:br/>
              <w:t xml:space="preserve">куда    </w:t>
              <w:br/>
              <w:t xml:space="preserve">направлено, </w:t>
              <w:br/>
              <w:t xml:space="preserve">расписка  </w:t>
              <w:br/>
              <w:t xml:space="preserve">в получении </w:t>
              <w:br/>
              <w:t xml:space="preserve">и дат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д    </w:t>
              <w:br/>
              <w:t xml:space="preserve">испол- </w:t>
              <w:br/>
              <w:t xml:space="preserve">нения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 xml:space="preserve">рассмотрения </w:t>
              <w:br/>
              <w:t xml:space="preserve">обращения,  </w:t>
              <w:br/>
              <w:t xml:space="preserve">когда дан  </w:t>
              <w:br/>
              <w:t xml:space="preserve">ответ    </w:t>
              <w:br/>
              <w:t xml:space="preserve">гражданину, </w:t>
              <w:br/>
              <w:t xml:space="preserve">исх. N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го  </w:t>
              <w:br/>
              <w:t xml:space="preserve">документа  </w:t>
              <w:br/>
              <w:t xml:space="preserve">(обращения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- </w:t>
              <w:br/>
              <w:t xml:space="preserve">жения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 </w:t>
              <w:br/>
              <w:t xml:space="preserve">дела, </w:t>
              <w:br/>
              <w:t xml:space="preserve">том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  </w:t>
              <w:br/>
              <w:t xml:space="preserve">листов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Журнал изготавливают с вырезанным алфавитом на по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регистрации обращений, связанных с противоправными действиями сотрудников органов наркоконтроля, в гр. 7 указывать: "Вопрос 7 Департамента ФСКН Росс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7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3:50:00Z</dcterms:modified>
  <cp:revision>2</cp:revision>
  <dc:subject>Журнал</dc:subject>
  <dc:title>Регистрационно-контрольный журнал учета и рассмотрения предложений, заявлений и жалоб граждан в Федеральной службе Российской Федерации по контролю за оборотом наркот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