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ОННЫЙ ЖУРНАЛ ИМЕННЫХ ЦЕННЫХ БУМА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945"/>
        <w:gridCol w:w="945"/>
        <w:gridCol w:w="945"/>
        <w:gridCol w:w="1349"/>
        <w:gridCol w:w="1081"/>
        <w:gridCol w:w="945"/>
        <w:gridCol w:w="1080"/>
        <w:gridCol w:w="1349"/>
      </w:tblGrid>
      <w:tr>
        <w:trPr>
          <w:trHeight w:val="12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ряд-</w:t>
              <w:br/>
              <w:t xml:space="preserve">ковый </w:t>
              <w:br/>
              <w:t xml:space="preserve">номер </w:t>
              <w:br/>
              <w:t>запис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полу- </w:t>
              <w:br/>
              <w:t xml:space="preserve">чения </w:t>
              <w:br/>
              <w:t xml:space="preserve">доку- </w:t>
              <w:br/>
              <w:t>ментов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испол-</w:t>
              <w:br/>
              <w:t xml:space="preserve">нения </w:t>
              <w:br/>
              <w:t>опера-</w:t>
              <w:br/>
              <w:t xml:space="preserve">ции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</w:t>
              <w:br/>
              <w:t>опера-</w:t>
              <w:br/>
              <w:t xml:space="preserve">ции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  </w:t>
              <w:br/>
              <w:t xml:space="preserve">лицевых  </w:t>
              <w:br/>
              <w:t xml:space="preserve">счетов   </w:t>
              <w:br/>
              <w:t>зарегист-</w:t>
              <w:br/>
              <w:t xml:space="preserve">рирован- </w:t>
              <w:br/>
              <w:t xml:space="preserve">ных лиц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</w:t>
              <w:br/>
              <w:t xml:space="preserve">ценных </w:t>
              <w:br/>
              <w:t xml:space="preserve">бумаг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ценных</w:t>
              <w:br/>
              <w:t xml:space="preserve">бумаг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-  </w:t>
              <w:br/>
              <w:t xml:space="preserve">гория  </w:t>
              <w:br/>
              <w:t xml:space="preserve">(тип)  </w:t>
              <w:br/>
              <w:t xml:space="preserve">ценных </w:t>
              <w:br/>
              <w:t xml:space="preserve">бумаг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-    </w:t>
              <w:br/>
              <w:t>дарствен-</w:t>
              <w:br/>
              <w:t xml:space="preserve">ный ре-  </w:t>
              <w:br/>
              <w:t>гистраци-</w:t>
              <w:br/>
              <w:t>онный но-</w:t>
              <w:br/>
              <w:t xml:space="preserve">мер вы-  </w:t>
              <w:br/>
              <w:t xml:space="preserve">пуска    </w:t>
              <w:br/>
              <w:t xml:space="preserve">ценных   </w:t>
              <w:br/>
              <w:t xml:space="preserve">бумаг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</Words>
  <Characters>545</Characters>
  <CharactersWithSpaces>4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0:00Z</dcterms:created>
  <dc:creator>ЗАО «Юринформ В»</dc:creator>
  <dc:description/>
  <dc:language>en-US</dc:language>
  <cp:lastModifiedBy/>
  <dcterms:modified xsi:type="dcterms:W3CDTF">2011-10-30T13:50:00Z</dcterms:modified>
  <cp:revision>2</cp:revision>
  <dc:subject>Журнал</dc:subject>
  <dc:title>Регистрационный журнал именных ценных бума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