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ходатайств и уведом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одстве обыска (выемки) в жилищ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2025"/>
        <w:gridCol w:w="1350"/>
        <w:gridCol w:w="809"/>
        <w:gridCol w:w="1215"/>
        <w:gridCol w:w="1215"/>
        <w:gridCol w:w="811"/>
        <w:gridCol w:w="1350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лиц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лиц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 ведущий</w:t>
              <w:br/>
              <w:t>расследование,</w:t>
              <w:br/>
              <w:t xml:space="preserve">дознание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докумен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УК РФ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бра- </w:t>
              <w:br/>
              <w:t>щен. к</w:t>
              <w:br/>
              <w:t>испол-</w:t>
              <w:br/>
              <w:t xml:space="preserve">нению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>в архив</w:t>
              <w:br/>
              <w:t xml:space="preserve">(дата, </w:t>
              <w:br/>
              <w:t xml:space="preserve">N    </w:t>
              <w:br/>
              <w:t xml:space="preserve">описи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тай-</w:t>
              <w:br/>
              <w:t xml:space="preserve">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ерж.</w:t>
              <w:br/>
              <w:t>докумен-</w:t>
              <w:br/>
              <w:t xml:space="preserve">тов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50:00Z</dcterms:modified>
  <cp:revision>2</cp:revision>
  <dc:subject>Журнал</dc:subject>
  <dc:title>Регистрационный журнал учета ходатайств и уведомлений о производстве обыска (выемки) в жилище. Форма № 8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