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8.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онный 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ходатайств о временном отстран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виняемого от долж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674"/>
        <w:gridCol w:w="1351"/>
        <w:gridCol w:w="1079"/>
        <w:gridCol w:w="810"/>
        <w:gridCol w:w="1081"/>
        <w:gridCol w:w="810"/>
        <w:gridCol w:w="810"/>
        <w:gridCol w:w="810"/>
        <w:gridCol w:w="1213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 xml:space="preserve">обви- </w:t>
              <w:br/>
              <w:t xml:space="preserve">няе-  </w:t>
              <w:br/>
              <w:t xml:space="preserve">мого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рож-</w:t>
              <w:br/>
              <w:t xml:space="preserve">де- </w:t>
              <w:br/>
              <w:t xml:space="preserve">ния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работы, </w:t>
              <w:br/>
              <w:t>должност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-  </w:t>
              <w:br/>
              <w:t>данств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</w:t>
              <w:br/>
              <w:t>УК РФ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</w:t>
              <w:br/>
              <w:t>ведущий</w:t>
              <w:br/>
              <w:t xml:space="preserve">рас-   </w:t>
              <w:br/>
              <w:t xml:space="preserve">следо- </w:t>
              <w:br/>
              <w:t xml:space="preserve">вани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ос- </w:t>
              <w:br/>
              <w:t xml:space="preserve">туп- </w:t>
              <w:br/>
              <w:t>л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рас- </w:t>
              <w:br/>
              <w:t>смот-</w:t>
              <w:br/>
              <w:t>р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зуль-</w:t>
              <w:br/>
              <w:t xml:space="preserve">тат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</w:t>
              <w:br/>
              <w:t xml:space="preserve">в архив </w:t>
              <w:br/>
              <w:t>(дата, N</w:t>
              <w:br/>
              <w:t xml:space="preserve">описи)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</Words>
  <Characters>515</Characters>
  <CharactersWithSpaces>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3:50:00Z</dcterms:modified>
  <cp:revision>2</cp:revision>
  <dc:subject>Журнал</dc:subject>
  <dc:title>Регистрационный журнал учета ходатайств о временном отстранении обвиняемого от должности. Форма № 8.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