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ходатайств об из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ы пресечения в виде домашнего аре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810"/>
        <w:gridCol w:w="810"/>
        <w:gridCol w:w="1215"/>
        <w:gridCol w:w="810"/>
        <w:gridCol w:w="1351"/>
        <w:gridCol w:w="1215"/>
        <w:gridCol w:w="1215"/>
        <w:gridCol w:w="1080"/>
        <w:gridCol w:w="810"/>
        <w:gridCol w:w="1350"/>
        <w:gridCol w:w="94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одозре-</w:t>
              <w:br/>
              <w:t xml:space="preserve">ваем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-</w:t>
              <w:br/>
              <w:t xml:space="preserve">ств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УК Р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</w:t>
              <w:br/>
              <w:t xml:space="preserve">ведущий  </w:t>
              <w:br/>
              <w:t>расследо-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>осущест-</w:t>
              <w:br/>
              <w:t xml:space="preserve">вляющий </w:t>
              <w:br/>
              <w:t xml:space="preserve">надзо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ограни- </w:t>
              <w:br/>
              <w:t xml:space="preserve">че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,</w:t>
              <w:br/>
              <w:t>N опи-</w:t>
              <w:br/>
              <w:t xml:space="preserve">си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ый журнал учета ходатайств об избрании меры пресечения в виде домашнего ареста. Форма № 8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