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3 N 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8.6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онный 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ходатайств об отмене (изменении) ме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сечения, избранной по судебному решен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674"/>
        <w:gridCol w:w="810"/>
        <w:gridCol w:w="1081"/>
        <w:gridCol w:w="540"/>
        <w:gridCol w:w="944"/>
        <w:gridCol w:w="1080"/>
        <w:gridCol w:w="945"/>
        <w:gridCol w:w="676"/>
        <w:gridCol w:w="810"/>
        <w:gridCol w:w="1080"/>
        <w:gridCol w:w="944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 xml:space="preserve">подо-  </w:t>
              <w:br/>
              <w:t>зревае-</w:t>
              <w:br/>
              <w:t xml:space="preserve">мого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рож-</w:t>
              <w:br/>
              <w:t xml:space="preserve">де- </w:t>
              <w:br/>
              <w:t xml:space="preserve">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-  </w:t>
              <w:br/>
              <w:t>дан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</w:t>
              <w:br/>
              <w:t xml:space="preserve">УК </w:t>
              <w:br/>
              <w:t xml:space="preserve">РФ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,</w:t>
              <w:br/>
              <w:t xml:space="preserve">веду- </w:t>
              <w:br/>
              <w:t xml:space="preserve">щий   </w:t>
              <w:br/>
              <w:t xml:space="preserve">рас-  </w:t>
              <w:br/>
              <w:t>следо-</w:t>
              <w:br/>
              <w:t xml:space="preserve">вани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бран-</w:t>
              <w:br/>
              <w:t>ная ме-</w:t>
              <w:br/>
              <w:t>ра пре-</w:t>
              <w:br/>
              <w:t>сеч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-</w:t>
              <w:br/>
              <w:t xml:space="preserve">ны и  </w:t>
              <w:br/>
              <w:t>мотивы</w:t>
              <w:br/>
              <w:t xml:space="preserve">хода- </w:t>
              <w:br/>
              <w:t xml:space="preserve">тай-  </w:t>
              <w:br/>
              <w:t xml:space="preserve">ства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пос-</w:t>
              <w:br/>
              <w:t>туп-</w:t>
              <w:br/>
              <w:t xml:space="preserve">ле- </w:t>
              <w:br/>
              <w:t xml:space="preserve">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ас- </w:t>
              <w:br/>
              <w:t>смот-</w:t>
              <w:br/>
              <w:t>р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-</w:t>
              <w:br/>
              <w:t xml:space="preserve">тат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-  </w:t>
              <w:br/>
              <w:t xml:space="preserve">сано  </w:t>
              <w:br/>
              <w:t xml:space="preserve">в ар- </w:t>
              <w:br/>
              <w:t xml:space="preserve">хив   </w:t>
              <w:br/>
              <w:t>(дата,</w:t>
              <w:br/>
              <w:t>N опи-</w:t>
              <w:br/>
              <w:t xml:space="preserve">си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15</Characters>
  <CharactersWithSpaces>5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0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3:50:00Z</dcterms:modified>
  <cp:revision>2</cp:revision>
  <dc:subject>Журнал</dc:subject>
  <dc:title>Регистрационный журнал учета ходатайств об отмене (изменении) меры пресечения, избранной по судебному решению. Форма № 8.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