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ановлений суда о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го дела в отношении несовершеннолет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ер воспитательного воздей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несовершеннолетнего от наказ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5"/>
        <w:gridCol w:w="945"/>
        <w:gridCol w:w="945"/>
        <w:gridCol w:w="1080"/>
        <w:gridCol w:w="1214"/>
        <w:gridCol w:w="1350"/>
        <w:gridCol w:w="945"/>
        <w:gridCol w:w="945"/>
        <w:gridCol w:w="1216"/>
        <w:gridCol w:w="810"/>
        <w:gridCol w:w="809"/>
        <w:gridCol w:w="811"/>
        <w:gridCol w:w="94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.   </w:t>
              <w:br/>
              <w:t>No. уголов-</w:t>
              <w:br/>
              <w:t xml:space="preserve">ного де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бви- </w:t>
              <w:br/>
              <w:t xml:space="preserve">няе-  </w:t>
              <w:br/>
              <w:t xml:space="preserve">м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потер-</w:t>
              <w:br/>
              <w:t>певше-</w:t>
              <w:br/>
              <w:t xml:space="preserve">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 xml:space="preserve">об-   </w:t>
              <w:br/>
              <w:t xml:space="preserve">щест- </w:t>
              <w:br/>
              <w:t>венно-</w:t>
              <w:br/>
              <w:t xml:space="preserve">опас- </w:t>
              <w:br/>
              <w:t xml:space="preserve">ного  </w:t>
              <w:br/>
              <w:t>деяния</w:t>
              <w:br/>
              <w:t xml:space="preserve">(ст.  </w:t>
              <w:br/>
              <w:t>УК РФ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ела   </w:t>
              <w:br/>
              <w:t xml:space="preserve">в су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ссмот-</w:t>
              <w:br/>
              <w:t xml:space="preserve">рения   </w:t>
              <w:br/>
              <w:t xml:space="preserve">суд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судеб-</w:t>
              <w:br/>
              <w:t xml:space="preserve">ного  </w:t>
              <w:br/>
              <w:t xml:space="preserve">реш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>ченные</w:t>
              <w:br/>
              <w:t xml:space="preserve">мер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   </w:t>
              <w:br/>
              <w:t>(орган),</w:t>
              <w:br/>
              <w:t>осущест-</w:t>
              <w:br/>
              <w:t xml:space="preserve">вляющее </w:t>
              <w:br/>
              <w:t xml:space="preserve">надзор  </w:t>
              <w:br/>
              <w:t xml:space="preserve">и конт- </w:t>
              <w:br/>
              <w:t xml:space="preserve">ро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-  </w:t>
              <w:br/>
              <w:t>прав-</w:t>
              <w:br/>
              <w:t>ления</w:t>
              <w:br/>
              <w:t>мате-</w:t>
              <w:br/>
              <w:t xml:space="preserve">риа- </w:t>
              <w:br/>
              <w:t xml:space="preserve">лов  </w:t>
              <w:br/>
              <w:t xml:space="preserve">по   </w:t>
              <w:br/>
              <w:t xml:space="preserve">при- </w:t>
              <w:br/>
              <w:t xml:space="preserve">над- </w:t>
              <w:br/>
              <w:t xml:space="preserve">леж- 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пец.</w:t>
              <w:br/>
              <w:t xml:space="preserve">уч-  </w:t>
              <w:br/>
              <w:t xml:space="preserve">реж- </w:t>
              <w:br/>
              <w:t>д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пре- </w:t>
              <w:br/>
              <w:t>быв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</w:t>
              <w:br/>
              <w:t>с кон-</w:t>
              <w:br/>
              <w:t xml:space="preserve">тро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учета постановлений суда о прекращении уголовного дела в отношении несовершеннолетнего с применением мер воспитательного воздействия, об освобождении несовершеннолетнего от наказания. Форма № 2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