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эпидслужб государств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ассажирских поез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ту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ЙСОВЫЙ САНИТАР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й поез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ункта формирования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ункта формирования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учреждения санэпид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, осуществляющей сани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 за формированием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орма ведения рейсового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_______"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должностного лица санэпид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выявле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.И.О., должности лиц, совершивших санитарные правонаруш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нятые меры со стороны санэпид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веденные  санитарно  -  гигиенические и противоэпиде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общение для руководителя пункта экипировки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ообщение для должностного лица санэпидслужбы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эпиднадзор за состоянием поез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должностное лицо санэпид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 начальник поез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4:01:00Z</dcterms:modified>
  <cp:revision>2</cp:revision>
  <dc:subject>Журнал</dc:subject>
  <dc:title>Рейсовый санитарный журнал для обеспечения санитарно-эпидемиологического благополучия пассажиров и населения в международных пассажирских поездах государств — участников СНГ при осуществлении санитарно-эпидемиологическ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