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хническом надз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проек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таж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ру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ехн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(район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неведом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810"/>
        <w:gridCol w:w="945"/>
        <w:gridCol w:w="541"/>
        <w:gridCol w:w="809"/>
        <w:gridCol w:w="945"/>
        <w:gridCol w:w="541"/>
        <w:gridCol w:w="810"/>
        <w:gridCol w:w="945"/>
        <w:gridCol w:w="539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и    </w:t>
              <w:br/>
              <w:t>адрес</w:t>
              <w:br/>
              <w:t xml:space="preserve">объ- </w:t>
              <w:br/>
              <w:t xml:space="preserve">екта </w:t>
            </w:r>
          </w:p>
        </w:tc>
        <w:tc>
          <w:tcPr>
            <w:tcW w:w="91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надзор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</w:t>
              <w:br/>
              <w:t xml:space="preserve">задание на   </w:t>
              <w:br/>
              <w:t xml:space="preserve">проектирование </w:t>
              <w:br/>
              <w:t xml:space="preserve">или акт     </w:t>
              <w:br/>
              <w:t xml:space="preserve">обследования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проект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 и наладка</w:t>
              <w:br/>
              <w:t xml:space="preserve">ТСО    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ка ТСО в  </w:t>
              <w:br/>
              <w:t xml:space="preserve">эксплуатацию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и </w:t>
              <w:br/>
              <w:t>окон-</w:t>
              <w:br/>
              <w:t>чания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  <w:br/>
              <w:t xml:space="preserve">и фа- </w:t>
              <w:br/>
              <w:t>милия,</w:t>
              <w:br/>
              <w:t xml:space="preserve">и.о., </w:t>
              <w:br/>
              <w:t>прово-</w:t>
              <w:br/>
              <w:t>дящего</w:t>
              <w:br/>
              <w:t xml:space="preserve">тех-  </w:t>
              <w:br/>
              <w:t>надзо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и </w:t>
              <w:br/>
              <w:t>окон-</w:t>
              <w:br/>
              <w:t>чания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  <w:br/>
              <w:t xml:space="preserve">и фа- </w:t>
              <w:br/>
              <w:t>милия,</w:t>
              <w:br/>
              <w:t xml:space="preserve">и.о., </w:t>
              <w:br/>
              <w:t>прово-</w:t>
              <w:br/>
              <w:t>дящего</w:t>
              <w:br/>
              <w:t xml:space="preserve">тех-  </w:t>
              <w:br/>
              <w:t>надзо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и </w:t>
              <w:br/>
              <w:t>окон-</w:t>
              <w:br/>
              <w:t>чания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  <w:br/>
              <w:t xml:space="preserve">и фа- </w:t>
              <w:br/>
              <w:t>милия,</w:t>
              <w:br/>
              <w:t xml:space="preserve">и.о., </w:t>
              <w:br/>
              <w:t>прово-</w:t>
              <w:br/>
              <w:t>дящего</w:t>
              <w:br/>
              <w:t xml:space="preserve">тех-  </w:t>
              <w:br/>
              <w:t>надзо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ра-</w:t>
              <w:br/>
              <w:t>бо-</w:t>
              <w:br/>
              <w:t xml:space="preserve">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и </w:t>
              <w:br/>
              <w:t>окон-</w:t>
              <w:br/>
              <w:t>чания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ь </w:t>
              <w:br/>
              <w:t xml:space="preserve">и фа- </w:t>
              <w:br/>
              <w:t>милия,</w:t>
              <w:br/>
              <w:t xml:space="preserve">и.о., </w:t>
              <w:br/>
              <w:t>прово-</w:t>
              <w:br/>
              <w:t>дящего</w:t>
              <w:br/>
              <w:t xml:space="preserve">тех-  </w:t>
              <w:br/>
              <w:t>надзо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40:00Z</dcterms:modified>
  <cp:revision>2</cp:revision>
  <dc:subject>Журнал</dc:subject>
  <dc:title>Сводный журнал технического надзора за выполнением проектных и монтажных работ по оборудованию объектов техническими средствами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