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резервуаров парка подвижного соста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на балансе 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216"/>
        <w:gridCol w:w="1080"/>
        <w:gridCol w:w="1080"/>
        <w:gridCol w:w="1755"/>
        <w:gridCol w:w="945"/>
        <w:gridCol w:w="809"/>
        <w:gridCol w:w="1620"/>
      </w:tblGrid>
      <w:tr>
        <w:trPr>
          <w:trHeight w:val="600" w:hRule="atLeast"/>
          <w:cantSplit w:val="true"/>
        </w:trPr>
        <w:tc>
          <w:tcPr>
            <w:tcW w:w="48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ние единицы подвижного   </w:t>
              <w:br/>
              <w:t>состава (ПС), на которой установлен</w:t>
              <w:br/>
              <w:t>воздушный резервуар (в соответствии</w:t>
              <w:br/>
              <w:t xml:space="preserve">с Приказом МПС N 22Ц от 15.05.84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езервуара </w:t>
              <w:br/>
              <w:t xml:space="preserve">и его    </w:t>
              <w:br/>
              <w:t xml:space="preserve">обозначение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зер-</w:t>
              <w:br/>
              <w:t xml:space="preserve">вуар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зго-</w:t>
              <w:br/>
              <w:t xml:space="preserve">тов- </w:t>
              <w:br/>
              <w:t>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освидетель-</w:t>
              <w:br/>
              <w:t xml:space="preserve">ствования  </w:t>
              <w:br/>
              <w:t>или ремонта</w:t>
              <w:br/>
              <w:t xml:space="preserve">(предприя- </w:t>
              <w:br/>
              <w:t xml:space="preserve">тие, под   </w:t>
              <w:br/>
              <w:t>разделение)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 </w:t>
              <w:br/>
              <w:t xml:space="preserve">ПС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ПС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ая</w:t>
              <w:br/>
              <w:t xml:space="preserve">хар-ка, </w:t>
              <w:br/>
              <w:t xml:space="preserve">назна-  </w:t>
              <w:br/>
              <w:t>чение П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П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- </w:t>
              <w:br/>
              <w:t xml:space="preserve">тарный </w:t>
              <w:br/>
              <w:t xml:space="preserve">номер  </w:t>
              <w:br/>
              <w:t xml:space="preserve">ПС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41"/>
        <w:gridCol w:w="944"/>
        <w:gridCol w:w="1215"/>
        <w:gridCol w:w="1891"/>
        <w:gridCol w:w="1215"/>
        <w:gridCol w:w="944"/>
        <w:gridCol w:w="946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74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освидетельствование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(подпись       </w:t>
              <w:br/>
              <w:t xml:space="preserve">ответственного исполнителя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</w:t>
              <w:br/>
              <w:t xml:space="preserve">ответ-  </w:t>
              <w:br/>
              <w:t>ственных</w:t>
              <w:br/>
              <w:t>исполни-</w:t>
              <w:br/>
              <w:t xml:space="preserve">телей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  <w:br/>
              <w:t>дефек-</w:t>
              <w:br/>
              <w:t xml:space="preserve">та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ремонт-</w:t>
              <w:br/>
              <w:t xml:space="preserve">ных    </w:t>
              <w:br/>
              <w:t xml:space="preserve">рабо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и</w:t>
              <w:br/>
              <w:t xml:space="preserve">ответ- </w:t>
              <w:br/>
              <w:t xml:space="preserve">ствен- </w:t>
              <w:br/>
              <w:t xml:space="preserve">ных    </w:t>
              <w:br/>
              <w:t xml:space="preserve">испол- </w:t>
              <w:br/>
              <w:t>н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мот-</w:t>
              <w:br/>
              <w:t xml:space="preserve">р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парки</w:t>
              <w:br/>
              <w:t xml:space="preserve">и    </w:t>
              <w:br/>
              <w:t>промывк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авличес- </w:t>
              <w:br/>
              <w:t>кие испытания</w:t>
              <w:br/>
              <w:t xml:space="preserve">с указанием  </w:t>
              <w:br/>
              <w:t>вел-ны испыт.</w:t>
              <w:br/>
              <w:t xml:space="preserve">давл.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4</Characters>
  <CharactersWithSpaces>1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5:40:00Z</dcterms:modified>
  <cp:revision>2</cp:revision>
  <dc:subject>Журнал</dc:subject>
  <dc:title>Сводный журнал воздушных резервуаров парка подвижного состава, находящегося на балансе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