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Комиссии Таможенного союза от 28.05.2010 N 299, в котором приведена данная форма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(контроля) за лицами и транспортными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кающими таможенную границу таможенного союз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ми товарами, перемещаемыми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таможенного союз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Форма У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 января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урнал приема и сдачи дежу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П 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ча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кончен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рок хранения 2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351"/>
        <w:gridCol w:w="1754"/>
        <w:gridCol w:w="1351"/>
        <w:gridCol w:w="1484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дежурного </w:t>
              <w:br/>
              <w:t>специалиста</w:t>
              <w:br/>
              <w:t xml:space="preserve">СКП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начала  </w:t>
              <w:br/>
              <w:t>дежурств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специалистов</w:t>
              <w:br/>
              <w:t xml:space="preserve">СКП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сдачи  </w:t>
              <w:br/>
              <w:t>дежур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специалистов</w:t>
              <w:br/>
              <w:t xml:space="preserve">СКП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Комиссия Таможенного союза</dc:creator>
  <dc:description/>
  <dc:language>en-US</dc:language>
  <cp:lastModifiedBy/>
  <dcterms:modified xsi:type="dcterms:W3CDTF">2011-10-30T18:57:00Z</dcterms:modified>
  <cp:revision>2</cp:revision>
  <dc:subject>Журнал</dc:subject>
  <dc:title>Учетные и отчетные формы. Журнал приема и сдачи дежурств. Форма № У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