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АХТЕННЫЙ ЖУРНАЛ ОПЕРАТОРА СКК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ча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конче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ВАХТЕННОГО ЖУРНАЛА ОПЕРАТОРА СКК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ный механик _________________             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ный электромеханик __________              Сме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о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ир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┬────────┬──────┬──────┬───────┬──────┬──────┬──────┬──────┬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│Вари- │Состав  │Время │Наиме-│Причина│Время │Кол-во│Кол-во│Кол-во│Номер│Показания│Наработ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- │ант   │(номер) │рабо- │нова- │простоя│про-  │груза,│ваго- │ваго- │счет-│счетчика │в смен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│работы│маршрута│ты,   │ние   │ машин │стоя  │загру-│нов,  │нов,  │чика │нарастаю-│по с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на,│      │        │часы  │поло- │       │машин,│женно-│загру-│загру-│     │щим ито- │чику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   │        │и ми- │мав-  │       │часы и│го    │женных│женных│     │гом:     │машино-ч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юма │      │        │нуты: │шейся │       │мину- │(выг- │(выг- │(выг- │     │машино-ч.│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</w:t>
      </w:r>
      <w:r>
        <w:rPr/>
        <w:t>начало│машины│       │ты:   │ружен-│ружен-│ружен-│     │---------│чис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</w:t>
      </w:r>
      <w:r>
        <w:rPr/>
        <w:t>------│(меха-│       │начало│ного) │ных)  │ных)  │     │число    │включ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</w:t>
      </w:r>
      <w:r>
        <w:rPr/>
        <w:t>конец │низма)│       │------│в     │по    │через │     │включ.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│      │       │</w:t>
      </w:r>
      <w:r>
        <w:rPr/>
        <w:t>конец │трюм, │прямо-│склад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│      │       │      │</w:t>
      </w:r>
      <w:r>
        <w:rPr/>
        <w:t>тыс.  │му ва-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│      │       │      │</w:t>
      </w:r>
      <w:r>
        <w:rPr/>
        <w:t>тонн  │рианту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┼──────┼──────┼───────┼──────┼──────┼──────┼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2  │    3   │   4  │   5  │   6   │   7  │   8  │   9  │  10  │  11 │   12    │  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┴────────┴──────┴──────┴───────┴──────┴──────┴──────┴──────┴─────┴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имер заполнения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┬────────┬──────┬──────┬───────┬──────┬──────┬──────┬──────┬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усь"│      │        │      │      │Пере-  │9.35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│      │</w:t>
      </w:r>
      <w:r>
        <w:rPr/>
        <w:t>тяжка  │-----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│      │</w:t>
      </w:r>
      <w:r>
        <w:rPr/>
        <w:t>судна  │10.00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│      │   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-й   │Склад │(1-КЛ1- │8.00  │      │       │      │0,8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юм  │- суд-│КЛ2-КЛ4-│----  │      │   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    │СПМ1)   │9.35  │      │   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N 1     │      │      │   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│      │   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-й   │Вагон │(В/О1-  │10.00 │В/О1  │Отказ  │11.20 │0,6   │20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юм  │- суд-│КЛ20-   │----- │      │элект- │-----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    │КЛ11-КЛ8│11.20 │      │родви- │12.30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-СПМ3)  │      │      │гателя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N 3     │      │      │перед-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│      │</w:t>
      </w:r>
      <w:r>
        <w:rPr/>
        <w:t>вижения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│      │   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-й   │Склад │(2-КЛ3- │11.25 │      │Провер-│11.20 │0,8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юм  │- суд-│КЛ-КЛ7- │----- │      │ка мар-│-----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    │КЛ9-    │13.00 │      │шрута  │11.25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СПМ3)   │      │      │N 3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N 2     │      │      │   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│      │</w:t>
      </w:r>
      <w:r>
        <w:rPr/>
        <w:t>Обед   │13.00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│      │       │</w:t>
      </w:r>
      <w:r>
        <w:rPr/>
        <w:t>-----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│      │       │</w:t>
      </w:r>
      <w:r>
        <w:rPr/>
        <w:t>14.00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</w:t>
      </w:r>
      <w:r>
        <w:rPr/>
        <w:t>14.00 │      │   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</w:t>
      </w:r>
      <w:r>
        <w:rPr/>
        <w:t>----- │      │   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</w:t>
      </w:r>
      <w:r>
        <w:rPr/>
        <w:t>15.00 │      │   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│      │   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-й   │Вагон │(В/О1-  │15.00 │      │       │      │      │      │15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юм  │- суд-│КЛ12-КЛ-│----- │      │   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    │13-Кл14-│19.00 │      │   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КЛ19-   │      │      │   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СПМ3)   │      │      │   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N 4     │      │      │       │     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│      │</w:t>
      </w:r>
      <w:r>
        <w:rPr/>
        <w:t>Переда-│19.00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│      │</w:t>
      </w:r>
      <w:r>
        <w:rPr/>
        <w:t>ча сме-│-----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│      │</w:t>
      </w:r>
      <w:r>
        <w:rPr/>
        <w:t>ны     │20.00 │      │      │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────┴──────┴──────┴───────┴──────┴──────┴──────┴──────┴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1</Characters>
  <CharactersWithSpaces>5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транспорта Российской Федерации</dc:creator>
  <dc:description/>
  <dc:language>en-US</dc:language>
  <cp:lastModifiedBy/>
  <dcterms:modified xsi:type="dcterms:W3CDTF">2011-10-30T06:05:00Z</dcterms:modified>
  <cp:revision>2</cp:revision>
  <dc:subject>Журнал</dc:subject>
  <dc:title>Вахтенный журнал оператора специализированного конвейерного комплекса для навалочных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