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подъем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ец вахтенного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АХТЕН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дачи и приема с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ного подъемн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тип, регистр.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-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3780"/>
        <w:gridCol w:w="1081"/>
        <w:gridCol w:w="809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мены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по исправности  </w:t>
              <w:br/>
              <w:t xml:space="preserve">(неисправности) подъемника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у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ый горный и промышленный надзор России</dc:creator>
  <dc:description/>
  <dc:language>en-US</dc:language>
  <cp:lastModifiedBy/>
  <dcterms:modified xsi:type="dcterms:W3CDTF">2011-10-30T06:05:00Z</dcterms:modified>
  <cp:revision>2</cp:revision>
  <dc:subject>Журнал</dc:subject>
  <dc:title>Вахтенный журнал сдачи и приема смен строительного подъ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