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ХТЕННЫЙ ЖУРНАЛ СМЕННОГО АККУМУЛЯТОР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за ведением журнала осуществл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ВАХТЕННОГО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ННОГО АККУМУЛЯТОР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вахтенном журнале фиксируется весь режим заряда аккумуляторных батарей, а также все работы, связанные с устранением неисправностей, выявившихся в процессе эксплуатации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хранится в помещении зарядной станции и передается по сменам. Заполненный журнал хранится на зарядной станции в течени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Результаты замеров плотности электролита и напряжения на зажимах элементов батарей до и после заряда, которые производятся периодически не реже чем при производстве уравнительного заряда, заносятся в журнал в строчку без соблюдения гр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, если заряд ведется током одной ступени (щелочные батареи), графа 4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ку - сдачу смены оформляют записью фамилий зарядчиков и их подписью в строчку без соблюдения гра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АХТЕННОГО ЖУРНАЛА СМЕННОГО АККУМУЛЯТОР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216"/>
        <w:gridCol w:w="1214"/>
        <w:gridCol w:w="1080"/>
        <w:gridCol w:w="945"/>
        <w:gridCol w:w="1081"/>
        <w:gridCol w:w="809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>месяц);</w:t>
              <w:br/>
              <w:t xml:space="preserve">сме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атареи</w:t>
              <w:br/>
              <w:t>---------</w:t>
              <w:br/>
              <w:t xml:space="preserve">N заря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заряда </w:t>
              <w:br/>
              <w:t xml:space="preserve">током I </w:t>
              <w:br/>
              <w:t xml:space="preserve">ступени </w:t>
              <w:br/>
              <w:t xml:space="preserve">(ч,   </w:t>
              <w:br/>
              <w:t>мин., 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заряда </w:t>
              <w:br/>
              <w:t>током II</w:t>
              <w:br/>
              <w:t xml:space="preserve">ступени </w:t>
              <w:br/>
              <w:t xml:space="preserve">(ч,  </w:t>
              <w:br/>
              <w:t>мин., 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>ние за-</w:t>
              <w:br/>
              <w:t xml:space="preserve">ряда   </w:t>
              <w:br/>
              <w:t xml:space="preserve">(ч,    </w:t>
              <w:br/>
              <w:t xml:space="preserve">мин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>жение,</w:t>
              <w:br/>
              <w:t xml:space="preserve">влаж- </w:t>
              <w:br/>
              <w:t xml:space="preserve">ность </w:t>
              <w:br/>
              <w:t>элект-</w:t>
              <w:br/>
              <w:t>ролита</w:t>
              <w:br/>
              <w:t xml:space="preserve">после </w:t>
              <w:br/>
              <w:t>заря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ные </w:t>
              <w:br/>
              <w:t xml:space="preserve">неисп- </w:t>
              <w:br/>
              <w:t>равнос-</w:t>
              <w:br/>
              <w:t>ти и их</w:t>
              <w:br/>
              <w:t xml:space="preserve">устра- </w:t>
              <w:br/>
              <w:t xml:space="preserve">н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акку-</w:t>
              <w:br/>
              <w:t>муля-</w:t>
              <w:br/>
              <w:t xml:space="preserve">тор- </w:t>
              <w:br/>
              <w:t xml:space="preserve">щик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транспорта Российской Федерации</dc:creator>
  <dc:description/>
  <dc:language>en-US</dc:language>
  <cp:lastModifiedBy/>
  <dcterms:modified xsi:type="dcterms:W3CDTF">2011-10-30T06:05:00Z</dcterms:modified>
  <cp:revision>2</cp:revision>
  <dc:subject>Журнал</dc:subject>
  <dc:title>Вахтенный журнал сменного аккумулятор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