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АХТЕННЫЙ ЖУРНАЛ СМЕННОГО МЕХА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ЕДЕНИЮ ВАХТЕННОГО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НОГО МЕХА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хтенный журнал хранится в служебном помещении сменных механиков и передается по с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хтенный журнал отражает использование перегрузочных машин и их техническ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ахтенный журнал после заполнения хранится в течени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, не предусмотренные графами, записываются без соблюдения столбц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АХТЕННОГО ЖУРНАЛА СМЕННОГО МЕХА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215"/>
        <w:gridCol w:w="945"/>
        <w:gridCol w:w="1080"/>
        <w:gridCol w:w="674"/>
        <w:gridCol w:w="676"/>
        <w:gridCol w:w="1080"/>
        <w:gridCol w:w="1215"/>
        <w:gridCol w:w="107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и </w:t>
              <w:br/>
              <w:t>смен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>машин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рабоче- </w:t>
              <w:br/>
              <w:t xml:space="preserve">го, уп- </w:t>
              <w:br/>
              <w:t xml:space="preserve">равляю- </w:t>
              <w:br/>
              <w:t>щего ма-</w:t>
              <w:br/>
              <w:t xml:space="preserve">шино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наряда</w:t>
              <w:br/>
              <w:t xml:space="preserve">или   </w:t>
              <w:br/>
              <w:t>брига-</w:t>
              <w:br/>
              <w:t xml:space="preserve">ды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ремя   </w:t>
              <w:br/>
              <w:t xml:space="preserve">работы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абоче-</w:t>
              <w:br/>
              <w:t xml:space="preserve">го в   </w:t>
              <w:br/>
              <w:t>получе-</w:t>
              <w:br/>
              <w:t>нии ма-</w:t>
              <w:br/>
              <w:t xml:space="preserve">шины и </w:t>
              <w:br/>
              <w:t xml:space="preserve">инст-  </w:t>
              <w:br/>
              <w:t>руктажа</w:t>
              <w:br/>
              <w:t xml:space="preserve">по ох- </w:t>
              <w:br/>
              <w:t xml:space="preserve">ране   </w:t>
              <w:br/>
              <w:t xml:space="preserve">труд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неисп-</w:t>
              <w:br/>
              <w:t xml:space="preserve">равнос- </w:t>
              <w:br/>
              <w:t xml:space="preserve">тях и   </w:t>
              <w:br/>
              <w:t xml:space="preserve">времени </w:t>
              <w:br/>
              <w:t xml:space="preserve">простоя </w:t>
              <w:br/>
              <w:t>машины и</w:t>
              <w:br/>
              <w:t xml:space="preserve">об уст- </w:t>
              <w:br/>
              <w:t xml:space="preserve">ранении </w:t>
              <w:br/>
              <w:t xml:space="preserve">неисп-  </w:t>
              <w:br/>
              <w:t xml:space="preserve">равнос- </w:t>
              <w:br/>
              <w:t xml:space="preserve">тей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,</w:t>
              <w:br/>
              <w:t xml:space="preserve">не до- </w:t>
              <w:br/>
              <w:t xml:space="preserve">пущен- </w:t>
              <w:br/>
              <w:t xml:space="preserve">ные к  </w:t>
              <w:br/>
              <w:t>исполь-</w:t>
              <w:br/>
              <w:t>зованию</w:t>
              <w:br/>
              <w:t>на сме-</w:t>
              <w:br/>
              <w:t>не (ре-</w:t>
              <w:br/>
              <w:t xml:space="preserve">монт,  </w:t>
              <w:br/>
              <w:t>консер-</w:t>
              <w:br/>
              <w:t xml:space="preserve">вация, </w:t>
              <w:br/>
              <w:t xml:space="preserve">неисп- </w:t>
              <w:br/>
              <w:t xml:space="preserve">рав-   </w:t>
              <w:br/>
              <w:t>ность и</w:t>
              <w:br/>
              <w:t xml:space="preserve">т.д.) 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ые,   </w:t>
              <w:br/>
              <w:t xml:space="preserve">подго- </w:t>
              <w:br/>
              <w:t xml:space="preserve">тови-  </w:t>
              <w:br/>
              <w:t xml:space="preserve">тельно </w:t>
              <w:br/>
              <w:t xml:space="preserve">- хо-  </w:t>
              <w:br/>
              <w:t xml:space="preserve">зяйст- </w:t>
              <w:br/>
              <w:t>венные,</w:t>
              <w:br/>
              <w:t>внепор-</w:t>
              <w:br/>
              <w:t xml:space="preserve">товы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ча</w:t>
              <w:br/>
              <w:t xml:space="preserve">ма- </w:t>
              <w:br/>
              <w:t>ши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-</w:t>
              <w:br/>
              <w:t xml:space="preserve">ча  </w:t>
              <w:br/>
              <w:t xml:space="preserve">ма- </w:t>
              <w:br/>
              <w:t>шин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транспорта Российской Федерации</dc:creator>
  <dc:description/>
  <dc:language>en-US</dc:language>
  <cp:lastModifiedBy/>
  <dcterms:modified xsi:type="dcterms:W3CDTF">2011-10-30T06:05:00Z</dcterms:modified>
  <cp:revision>2</cp:revision>
  <dc:subject>Журнал</dc:subject>
  <dc:title>Вахтенный журнал сменного меха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