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ическому содерж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 ма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октября 2002 г. N ЦМ-9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П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ВУ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МПС в 2002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тся руководителем ве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риг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СОВОЙ СВ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весов и характеристике в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весовом участке _____________ жел. д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675"/>
        <w:gridCol w:w="1890"/>
        <w:gridCol w:w="674"/>
        <w:gridCol w:w="946"/>
        <w:gridCol w:w="809"/>
        <w:gridCol w:w="1081"/>
        <w:gridCol w:w="1619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 xml:space="preserve">ц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 xml:space="preserve">мо- </w:t>
              <w:br/>
              <w:t>дель</w:t>
              <w:br/>
              <w:t xml:space="preserve">ве- </w:t>
              <w:br/>
              <w:t xml:space="preserve">с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,</w:t>
              <w:br/>
              <w:t xml:space="preserve">год     </w:t>
              <w:br/>
              <w:t>изготовления,</w:t>
              <w:br/>
              <w:t xml:space="preserve">заводской N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-</w:t>
              <w:br/>
              <w:t xml:space="preserve">де- </w:t>
              <w:br/>
              <w:t xml:space="preserve">лец </w:t>
              <w:br/>
              <w:t xml:space="preserve">ве- </w:t>
              <w:br/>
              <w:t xml:space="preserve">с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бо-</w:t>
              <w:br/>
              <w:t xml:space="preserve">льший </w:t>
              <w:br/>
              <w:t>предел</w:t>
              <w:br/>
              <w:t xml:space="preserve">взве- </w:t>
              <w:br/>
              <w:t xml:space="preserve">шива- </w:t>
              <w:br/>
              <w:t>ния, 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 xml:space="preserve">точ- </w:t>
              <w:br/>
              <w:t>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</w:t>
              <w:br/>
              <w:t xml:space="preserve">грузо- </w:t>
              <w:br/>
              <w:t xml:space="preserve">прием- </w:t>
              <w:br/>
              <w:t xml:space="preserve">ной    </w:t>
              <w:br/>
              <w:t xml:space="preserve">плат-  </w:t>
              <w:br/>
              <w:t xml:space="preserve">форм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груза,   </w:t>
              <w:br/>
              <w:t>взвешенного</w:t>
              <w:br/>
              <w:t xml:space="preserve">на весах, </w:t>
              <w:br/>
              <w:t xml:space="preserve">т/год   </w:t>
              <w:br/>
              <w:t xml:space="preserve">(ваг./год)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539"/>
        <w:gridCol w:w="541"/>
        <w:gridCol w:w="540"/>
        <w:gridCol w:w="539"/>
        <w:gridCol w:w="541"/>
        <w:gridCol w:w="539"/>
        <w:gridCol w:w="540"/>
        <w:gridCol w:w="541"/>
        <w:gridCol w:w="404"/>
        <w:gridCol w:w="406"/>
        <w:gridCol w:w="404"/>
        <w:gridCol w:w="40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ирь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емонтных</w:t>
              <w:br/>
              <w:t>и калибровоч-</w:t>
              <w:br/>
              <w:t xml:space="preserve">ных работ    </w:t>
            </w:r>
          </w:p>
        </w:tc>
        <w:tc>
          <w:tcPr>
            <w:tcW w:w="59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ремонтных и калибровочных </w:t>
              <w:br/>
              <w:t xml:space="preserve">работ в текущем году по месяц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9:00Z</dcterms:modified>
  <cp:revision>2</cp:revision>
  <dc:subject>Журнал</dc:subject>
  <dc:title>Весовой сводный журнал о количестве весов и характеристике весов. Форма № ГВУ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