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НАЛИЗА РАБОТЫ СУШИЛЬНОЙ УСТАНОВ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а сушильных агрег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а КИП, сигнализации, блокировок (перечислить случаи отклонения от режимной карт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49"/>
        <w:gridCol w:w="1350"/>
        <w:gridCol w:w="1620"/>
        <w:gridCol w:w="2701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сушильного  </w:t>
              <w:br/>
              <w:t xml:space="preserve">агрегата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-</w:t>
              <w:br/>
              <w:t>тельность</w:t>
              <w:br/>
              <w:t>работы, ч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тановок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аварийной </w:t>
              <w:br/>
              <w:t xml:space="preserve">останов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олнение графика внутреннего осмотра сушильного тракта и очистки внутренн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олнение ремонтов, ревизии, наладки, режимных испытаний (перечислить выполненные работ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шильной установки 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Федеральный горный и промышленный надзор России</dc:creator>
  <dc:description/>
  <dc:language>en-US</dc:language>
  <cp:lastModifiedBy/>
  <dcterms:modified xsi:type="dcterms:W3CDTF">2011-10-30T07:18:00Z</dcterms:modified>
  <cp:revision>2</cp:revision>
  <dc:subject>Журнал</dc:subject>
  <dc:title>Журнал анализа работы сушильной у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