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а III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жарно-хи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АТТЕСТАЦИИ ПХ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орган управления лесным хозяйство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субъекте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лесхоз, национальный парк и т.п.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Лесничество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1079"/>
        <w:gridCol w:w="676"/>
        <w:gridCol w:w="810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жарной </w:t>
              <w:br/>
              <w:t>техники, оборудования,</w:t>
              <w:br/>
              <w:t xml:space="preserve">инвентаря, средств  </w:t>
              <w:br/>
              <w:t xml:space="preserve">связи, оснастки и   </w:t>
              <w:br/>
              <w:t xml:space="preserve">вспомогательных   </w:t>
              <w:br/>
              <w:t xml:space="preserve">материалов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</w:t>
              <w:br/>
              <w:t xml:space="preserve">марка, </w:t>
              <w:br/>
              <w:t xml:space="preserve">ГОСТ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на ПХС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норм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 на  основании  Положения  об   аттестации   (прием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охозяйственных   объектов,   работ   и   услуг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казом директора от ____________ N _____,  состав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Федеральное агентство лесного хозяйства</dc:creator>
  <dc:description/>
  <dc:language>en-US</dc:language>
  <cp:lastModifiedBy/>
  <dcterms:modified xsi:type="dcterms:W3CDTF">2011-10-30T07:18:00Z</dcterms:modified>
  <cp:revision>2</cp:revision>
  <dc:subject>Журнал</dc:subject>
  <dc:title>Журнал аттестации пожарно-химическ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