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дзору в сфере массовых коммуник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и и охраны культурного наслед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"Аттестация экспер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ультурным ценностям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аттестованных экспер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485"/>
        <w:gridCol w:w="1484"/>
        <w:gridCol w:w="2026"/>
        <w:gridCol w:w="1484"/>
        <w:gridCol w:w="1080"/>
      </w:tblGrid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  <w:br/>
              <w:t>экспер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аттестации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ы и но-</w:t>
              <w:br/>
              <w:t xml:space="preserve">мера про- </w:t>
              <w:br/>
              <w:t xml:space="preserve">веденных  </w:t>
              <w:br/>
              <w:t xml:space="preserve">экспертиз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ы и резуль-</w:t>
              <w:br/>
              <w:t>таты обжалова-</w:t>
              <w:br/>
              <w:t xml:space="preserve">ния решений   </w:t>
              <w:br/>
              <w:t xml:space="preserve">заявителями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ы и ре-</w:t>
              <w:br/>
              <w:t xml:space="preserve">зультаты  </w:t>
              <w:br/>
              <w:t xml:space="preserve">проверки  </w:t>
              <w:br/>
              <w:t xml:space="preserve">нарушений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а-</w:t>
              <w:br/>
              <w:t>лизация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я из журнала аттестованных экспертов относительно Ф.И.О. эксперта, даты аттестации и специализации размещается на сайте Россвязьохранкультуры (www.rsoc.ru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</Words>
  <Characters>657</Characters>
  <CharactersWithSpaces>5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8:00Z</dcterms:created>
  <dc:creator>Федеральная служба по надзору в сфере массовых коммуникаций, связи и охраны культурного наследия</dc:creator>
  <dc:description/>
  <dc:language>en-US</dc:language>
  <cp:lastModifiedBy/>
  <dcterms:modified xsi:type="dcterms:W3CDTF">2011-10-30T07:18:00Z</dcterms:modified>
  <cp:revision>2</cp:revision>
  <dc:subject>Журнал</dc:subject>
  <dc:title>Журнал аттестованных экспертов по культурным ценност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