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Ф-2, утвержденная Распоряжением Росавтодора от 23.05.2002 N ИС-478-р, введена в действие с 1 мая 2002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Росавтод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мая 2002 г. N ИС-478-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Ф-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ЖУРНАЛ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АВТОРСКОГО НАДЗОРА ЗА СТРОИ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строительств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строительств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строительств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ая сметная стоимость строительства объекта 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изации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Журнал начат "___"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Журнал окончен "___"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ген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ной организаци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 и печат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АЛИСТОВ, ОСУЩЕСТВЛЯЮЩИХ АВТОРСКИЙ НАДЗО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2565"/>
        <w:gridCol w:w="3240"/>
      </w:tblGrid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фамилия, </w:t>
              <w:br/>
              <w:t xml:space="preserve">инициалы      </w:t>
              <w:br/>
              <w:t>Проектная организация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та, по которой</w:t>
              <w:br/>
              <w:t xml:space="preserve">осуществляется  </w:t>
              <w:br/>
              <w:t xml:space="preserve">авторский надзор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номер приказа  </w:t>
              <w:br/>
              <w:t xml:space="preserve">о назначении лиц    </w:t>
              <w:br/>
              <w:t xml:space="preserve">авторского надзора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подрядчик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подрядчики-исполнители отдельных видов рабо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работ, строительно-монтажная орган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Я ПРЕДСТАВИТЕЛЕЙ ПРОЕКТНЫХ ОРГАНИЗАЦ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УЩЕСТВЛЯЮЩИХ АВТОРСКИЙ НАДЗОР ЗА СТРОИТЕЛЬСТВО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215"/>
        <w:gridCol w:w="1485"/>
        <w:gridCol w:w="1215"/>
        <w:gridCol w:w="944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рганизации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>инициалы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нимаемая</w:t>
              <w:br/>
              <w:t xml:space="preserve">должность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телефона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</w:t>
              <w:br/>
              <w:t>работы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ез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ъезда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ный лист N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1621"/>
        <w:gridCol w:w="945"/>
        <w:gridCol w:w="1080"/>
        <w:gridCol w:w="1214"/>
        <w:gridCol w:w="1216"/>
        <w:gridCol w:w="943"/>
      </w:tblGrid>
      <w:tr>
        <w:trPr>
          <w:trHeight w:val="72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ные  </w:t>
              <w:br/>
              <w:t xml:space="preserve">отступления  </w:t>
              <w:br/>
              <w:t xml:space="preserve">от проектно- </w:t>
              <w:br/>
              <w:t>сметной доку-</w:t>
              <w:br/>
              <w:t>ментации, на-</w:t>
              <w:br/>
              <w:t xml:space="preserve">рушения тре- </w:t>
              <w:br/>
              <w:t>бований стро-</w:t>
              <w:br/>
              <w:t xml:space="preserve">ительных     </w:t>
              <w:br/>
              <w:t xml:space="preserve">норм, правил </w:t>
              <w:br/>
              <w:t>и технических</w:t>
              <w:br/>
              <w:t xml:space="preserve">условий по   </w:t>
              <w:br/>
              <w:t xml:space="preserve">производству </w:t>
              <w:br/>
              <w:t xml:space="preserve">СМР      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азания об</w:t>
              <w:br/>
              <w:t xml:space="preserve">устранении </w:t>
              <w:br/>
              <w:t xml:space="preserve">выявленных </w:t>
              <w:br/>
              <w:t>отступлений</w:t>
              <w:br/>
              <w:t>или наруше-</w:t>
              <w:br/>
              <w:t>ний и сроки</w:t>
              <w:br/>
              <w:t>их выполне-</w:t>
              <w:br/>
              <w:t xml:space="preserve">ния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пись</w:t>
              <w:br/>
              <w:t>произ-</w:t>
              <w:br/>
              <w:t xml:space="preserve">вел   </w:t>
              <w:br/>
              <w:t>(фами-</w:t>
              <w:br/>
              <w:t xml:space="preserve">лия,  </w:t>
              <w:br/>
              <w:t>иници-</w:t>
              <w:br/>
              <w:t xml:space="preserve">алы) 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записью озна- </w:t>
              <w:br/>
              <w:t xml:space="preserve">комлен предста- </w:t>
              <w:br/>
              <w:t>витель (фамилия,</w:t>
              <w:br/>
              <w:t xml:space="preserve">инициалы, долж- </w:t>
              <w:br/>
              <w:t xml:space="preserve">ность, дата)   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вы-  </w:t>
              <w:br/>
              <w:t>полнении указа-</w:t>
              <w:br/>
              <w:t xml:space="preserve">ний (фамилия,  </w:t>
              <w:br/>
              <w:t>инициалы, долж-</w:t>
              <w:br/>
              <w:t xml:space="preserve">ность, дата)   </w:t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- </w:t>
              <w:br/>
              <w:t>тельно-</w:t>
              <w:br/>
              <w:t>монтаж-</w:t>
              <w:br/>
              <w:t>ной ор-</w:t>
              <w:br/>
              <w:t>ганиза-</w:t>
              <w:br/>
              <w:t xml:space="preserve">ции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азчи-</w:t>
              <w:br/>
              <w:t xml:space="preserve">ка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о-</w:t>
              <w:br/>
              <w:t xml:space="preserve">дителя  </w:t>
              <w:br/>
              <w:t xml:space="preserve">работ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аз-</w:t>
              <w:br/>
              <w:t xml:space="preserve">чика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в настоящем журнале прошнур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онумеровано _____________ 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и подпис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8</Words>
  <Characters>3670</Characters>
  <CharactersWithSpaces>31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8:00Z</dcterms:created>
  <dc:creator>Министерство транспорта Российской Федерации</dc:creator>
  <dc:description/>
  <dc:language>en-US</dc:language>
  <cp:lastModifiedBy/>
  <dcterms:modified xsi:type="dcterms:W3CDTF">2011-10-30T07:18:00Z</dcterms:modified>
  <cp:revision>2</cp:revision>
  <dc:subject>Журнал</dc:subject>
  <dc:title>Журнал авторского надзора за строительством. Форма № Ф-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