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52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5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ЕТОНИРОВАНИЯ СТ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ТОНИРОВАНИЯ СТЫ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5"/>
        <w:gridCol w:w="945"/>
        <w:gridCol w:w="1080"/>
        <w:gridCol w:w="1079"/>
        <w:gridCol w:w="1080"/>
        <w:gridCol w:w="945"/>
        <w:gridCol w:w="945"/>
      </w:tblGrid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бето-</w:t>
              <w:br/>
              <w:t>ниро-</w:t>
              <w:br/>
              <w:t>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ты-  </w:t>
              <w:br/>
              <w:t xml:space="preserve">ков,  </w:t>
              <w:br/>
              <w:t xml:space="preserve">место </w:t>
              <w:br/>
              <w:t xml:space="preserve">или N </w:t>
              <w:br/>
              <w:t xml:space="preserve">по    </w:t>
              <w:br/>
              <w:t>черте-</w:t>
              <w:br/>
              <w:t>жу или</w:t>
              <w:br/>
              <w:t xml:space="preserve">схе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ан-</w:t>
              <w:br/>
              <w:t xml:space="preserve">ные   </w:t>
              <w:br/>
              <w:t xml:space="preserve">марки </w:t>
              <w:br/>
              <w:t>бетона</w:t>
              <w:br/>
              <w:t xml:space="preserve">и ра- </w:t>
              <w:br/>
              <w:t xml:space="preserve">бочий </w:t>
              <w:br/>
              <w:t>состав</w:t>
              <w:br/>
              <w:t>бетон-</w:t>
              <w:br/>
              <w:t xml:space="preserve">ной   </w:t>
              <w:br/>
              <w:t xml:space="preserve">смес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наруж-</w:t>
              <w:br/>
              <w:t xml:space="preserve">ного  </w:t>
              <w:br/>
              <w:t>возду-</w:t>
              <w:br/>
              <w:t>ха, °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>предва-</w:t>
              <w:br/>
              <w:t>ритель-</w:t>
              <w:br/>
              <w:t xml:space="preserve">ного   </w:t>
              <w:br/>
              <w:t>обогре-</w:t>
              <w:br/>
              <w:t>ва эле-</w:t>
              <w:br/>
              <w:t xml:space="preserve">ментов </w:t>
              <w:br/>
              <w:t xml:space="preserve">в уз-  </w:t>
              <w:br/>
              <w:t>лах, °C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>бетона,</w:t>
              <w:br/>
              <w:t xml:space="preserve">°C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ис-</w:t>
              <w:br/>
              <w:t>пытания</w:t>
              <w:br/>
              <w:t xml:space="preserve">конт-  </w:t>
              <w:br/>
              <w:t>рольных</w:t>
              <w:br/>
              <w:t xml:space="preserve">образ- </w:t>
              <w:br/>
              <w:t xml:space="preserve">ц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аспа-</w:t>
              <w:br/>
              <w:t xml:space="preserve">луб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.о.  </w:t>
              <w:br/>
              <w:t>испол-</w:t>
              <w:br/>
              <w:t xml:space="preserve">ните- </w:t>
              <w:br/>
              <w:t xml:space="preserve">ля,   </w:t>
              <w:br/>
              <w:t xml:space="preserve">под-  </w:t>
              <w:br/>
              <w:t xml:space="preserve">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транспорта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бетонирования стыков. Форма № Ф-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