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54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5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место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УРНАЛ N ______ БЕТО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произ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945"/>
        <w:gridCol w:w="1214"/>
        <w:gridCol w:w="945"/>
        <w:gridCol w:w="1080"/>
        <w:gridCol w:w="945"/>
      </w:tblGrid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бето-</w:t>
              <w:br/>
              <w:t>нирования,</w:t>
              <w:br/>
              <w:t xml:space="preserve">смена     </w:t>
              <w:br/>
              <w:t xml:space="preserve">от ______ </w:t>
              <w:br/>
              <w:t xml:space="preserve">до ______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бетонируемой   </w:t>
              <w:br/>
              <w:t xml:space="preserve">части сооруже- </w:t>
              <w:br/>
              <w:t>ний и конструк-</w:t>
              <w:br/>
              <w:t xml:space="preserve">тивных элемен- </w:t>
              <w:br/>
              <w:t xml:space="preserve">тов. Эскиз бе- </w:t>
              <w:br/>
              <w:t xml:space="preserve">тонируемой ча- </w:t>
              <w:br/>
              <w:t xml:space="preserve">сти сооружения </w:t>
              <w:br/>
              <w:t xml:space="preserve">с отметками в  </w:t>
              <w:br/>
              <w:t>начале и в кон-</w:t>
              <w:br/>
              <w:t xml:space="preserve">це смен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>бетона</w:t>
              <w:br/>
              <w:t xml:space="preserve">по    </w:t>
              <w:br/>
              <w:t xml:space="preserve">проч- </w:t>
              <w:br/>
              <w:t xml:space="preserve">ности </w:t>
              <w:br/>
              <w:t xml:space="preserve">на    </w:t>
              <w:br/>
              <w:t>сжат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>бетонной</w:t>
              <w:br/>
              <w:t xml:space="preserve">смеси и </w:t>
              <w:br/>
              <w:t xml:space="preserve">водоце- </w:t>
              <w:br/>
              <w:t xml:space="preserve">ментное </w:t>
              <w:br/>
              <w:t xml:space="preserve">отноше- </w:t>
              <w:br/>
              <w:t xml:space="preserve">ние, N  </w:t>
              <w:br/>
              <w:t xml:space="preserve">карточ- </w:t>
              <w:br/>
              <w:t xml:space="preserve">ки под- </w:t>
              <w:br/>
              <w:t xml:space="preserve">бора    </w:t>
              <w:br/>
              <w:t xml:space="preserve">состава </w:t>
              <w:br/>
              <w:t xml:space="preserve">бето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</w:t>
              <w:br/>
              <w:t>актив-</w:t>
              <w:br/>
              <w:t xml:space="preserve">ность </w:t>
              <w:br/>
              <w:t xml:space="preserve">це-   </w:t>
              <w:br/>
              <w:t xml:space="preserve">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виж-</w:t>
              <w:br/>
              <w:t xml:space="preserve">ность  </w:t>
              <w:br/>
              <w:t xml:space="preserve">бетон- </w:t>
              <w:br/>
              <w:t xml:space="preserve">ной    </w:t>
              <w:br/>
              <w:t xml:space="preserve">смес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 xml:space="preserve">смеси </w:t>
              <w:br/>
              <w:t xml:space="preserve">при   </w:t>
              <w:br/>
              <w:t>уклад-</w:t>
              <w:br/>
              <w:t xml:space="preserve">ке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620"/>
        <w:gridCol w:w="1349"/>
        <w:gridCol w:w="1216"/>
        <w:gridCol w:w="945"/>
        <w:gridCol w:w="945"/>
        <w:gridCol w:w="674"/>
      </w:tblGrid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бето-</w:t>
              <w:br/>
              <w:t xml:space="preserve">на,  </w:t>
              <w:br/>
              <w:t xml:space="preserve">уло- </w:t>
              <w:br/>
              <w:t xml:space="preserve">жен- </w:t>
              <w:br/>
              <w:t xml:space="preserve">ного </w:t>
              <w:br/>
              <w:t>в де-</w:t>
              <w:br/>
              <w:t xml:space="preserve">ло   </w:t>
              <w:br/>
              <w:t xml:space="preserve">(за  </w:t>
              <w:br/>
              <w:t xml:space="preserve">сме- </w:t>
              <w:br/>
              <w:t xml:space="preserve">ну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>тура на-</w:t>
              <w:br/>
              <w:t xml:space="preserve">ружного </w:t>
              <w:br/>
              <w:t xml:space="preserve">воздуха </w:t>
              <w:br/>
              <w:t xml:space="preserve">при бе- </w:t>
              <w:br/>
              <w:t xml:space="preserve">тониро- </w:t>
              <w:br/>
              <w:t xml:space="preserve">вании.  </w:t>
              <w:br/>
              <w:t xml:space="preserve">Наличие </w:t>
              <w:br/>
              <w:t xml:space="preserve">атмос-  </w:t>
              <w:br/>
              <w:t xml:space="preserve">ферных  </w:t>
              <w:br/>
              <w:t xml:space="preserve">осадков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ровка </w:t>
              <w:br/>
              <w:t>контрольных</w:t>
              <w:br/>
              <w:t xml:space="preserve">образцов   </w:t>
              <w:br/>
              <w:t>бетона и их</w:t>
              <w:br/>
              <w:t xml:space="preserve">число. No. </w:t>
              <w:br/>
              <w:t>акта об из-</w:t>
              <w:br/>
              <w:t xml:space="preserve">готовлении </w:t>
              <w:br/>
              <w:t>контрольных</w:t>
              <w:br/>
              <w:t xml:space="preserve">образцов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</w:t>
              <w:br/>
              <w:t xml:space="preserve">бригади- </w:t>
              <w:br/>
              <w:t>ра, смен-</w:t>
              <w:br/>
              <w:t xml:space="preserve">ных мас- </w:t>
              <w:br/>
              <w:t xml:space="preserve">теров и  </w:t>
              <w:br/>
              <w:t xml:space="preserve">лаборан- </w:t>
              <w:br/>
              <w:t xml:space="preserve">та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с- </w:t>
              <w:br/>
              <w:t xml:space="preserve">пытания кон-   </w:t>
              <w:br/>
              <w:t>трольных образ-</w:t>
              <w:br/>
              <w:t xml:space="preserve">цов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аспа-</w:t>
              <w:br/>
              <w:t>лубли-</w:t>
              <w:br/>
              <w:t xml:space="preserve">вани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рас-</w:t>
              <w:br/>
              <w:t xml:space="preserve">палуб-  </w:t>
              <w:br/>
              <w:t xml:space="preserve">ливан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</w:t>
              <w:br/>
              <w:t xml:space="preserve">28  </w:t>
              <w:br/>
              <w:t xml:space="preserve">дней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ведению жур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бетонных работ ведется лицами, ответственными за выполнение этих работ, и заполняется во время производства бетонных работ ежес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окончании ведения журнала бетонных работ он сдается в производственно-технический отдел строительной организации, который делает отметку о приемке в табл. 4 общего журнала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прораб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тдел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5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транспорта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бетонных работ. Форма № Ф-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