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6.04.2010 N 29, в которых приведена данная форма, введены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605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кеража пищевых продуктов и продовольственного сыр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484"/>
        <w:gridCol w:w="1215"/>
        <w:gridCol w:w="1216"/>
        <w:gridCol w:w="1350"/>
        <w:gridCol w:w="1349"/>
        <w:gridCol w:w="674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 время  </w:t>
              <w:br/>
              <w:t xml:space="preserve">поступ-  </w:t>
              <w:br/>
              <w:t xml:space="preserve">ления    </w:t>
              <w:br/>
              <w:t>проду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родукта </w:t>
              <w:br/>
              <w:t xml:space="preserve">и его    </w:t>
              <w:br/>
              <w:t>количест-</w:t>
              <w:br/>
              <w:t xml:space="preserve">во (вес, </w:t>
              <w:br/>
              <w:t xml:space="preserve">штук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документа,</w:t>
              <w:br/>
              <w:t xml:space="preserve">подтверж- </w:t>
              <w:br/>
              <w:t xml:space="preserve">дающего   </w:t>
              <w:br/>
              <w:t xml:space="preserve">безопас-  </w:t>
              <w:br/>
              <w:t>ность при-</w:t>
              <w:br/>
              <w:t xml:space="preserve">нятого    </w:t>
              <w:br/>
              <w:t xml:space="preserve">проду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ка-   </w:t>
              <w:br/>
              <w:t xml:space="preserve">честве  </w:t>
              <w:br/>
              <w:t>проду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ый</w:t>
              <w:br/>
              <w:t xml:space="preserve">срок    </w:t>
              <w:br/>
              <w:t>реализа-</w:t>
              <w:br/>
              <w:t>ции про-</w:t>
              <w:br/>
              <w:t xml:space="preserve">дук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ая   </w:t>
              <w:br/>
              <w:t xml:space="preserve">реали-   </w:t>
              <w:br/>
              <w:t xml:space="preserve">зация    </w:t>
              <w:br/>
              <w:t xml:space="preserve">продукта </w:t>
              <w:br/>
              <w:t>(по дня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, осу-</w:t>
              <w:br/>
              <w:t>ществляю-</w:t>
              <w:br/>
              <w:t xml:space="preserve">щих при- </w:t>
              <w:br/>
              <w:t>емку про-</w:t>
              <w:br/>
              <w:t xml:space="preserve">дукт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урнал бракеража готовой продук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619"/>
        <w:gridCol w:w="1621"/>
        <w:gridCol w:w="1619"/>
        <w:gridCol w:w="1216"/>
        <w:gridCol w:w="1349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час     </w:t>
              <w:br/>
              <w:t>изготов-</w:t>
              <w:br/>
              <w:t xml:space="preserve">ления   </w:t>
              <w:br/>
              <w:t xml:space="preserve">блю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нятия  </w:t>
              <w:br/>
              <w:t>бракераж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блюда, </w:t>
              <w:br/>
              <w:t>кулинарного</w:t>
              <w:br/>
              <w:t xml:space="preserve">издел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органо-    </w:t>
              <w:br/>
              <w:t>лептической</w:t>
              <w:br/>
              <w:t xml:space="preserve">оценк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</w:t>
              <w:br/>
              <w:t xml:space="preserve">к реализа- </w:t>
              <w:br/>
              <w:t xml:space="preserve">ции блюда, </w:t>
              <w:br/>
              <w:t>кулинарного</w:t>
              <w:br/>
              <w:t xml:space="preserve">издел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ы запрещения к реализаци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18:00Z</dcterms:modified>
  <cp:revision>2</cp:revision>
  <dc:subject>Журнал</dc:subject>
  <dc:title>Журнал бракеража пищевых продуктов, продовольственного сырья и готовой продукции в детских туристических лагерях палаточн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