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40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4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месторасполо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м, П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ЖУРНА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УРЕНИЯ СКВАЖИН, РАЗБУРИВАНИЯ УШИ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ОСНОВАНИИ СКВАЖИН ИЛИ ОБОЛОЧ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ора N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скважин или оболочек по проектному плану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дамен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бурового механизм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й орга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журнале проши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пронумеровано 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Журнал начат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арший прораб)   ___________________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лочка или скважина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поверхности грунта 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лочка: наружные диаметр 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олщина стенки ______________________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метка низа ________________________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кважина: диаметр _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лубина по проекту 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ектная отметка дна 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ширение: диаметр _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сота цилиндрической части 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метка низа по проекту 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время начала рабо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кончания работ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5"/>
        <w:gridCol w:w="809"/>
        <w:gridCol w:w="945"/>
        <w:gridCol w:w="945"/>
        <w:gridCol w:w="810"/>
        <w:gridCol w:w="945"/>
        <w:gridCol w:w="945"/>
        <w:gridCol w:w="946"/>
        <w:gridCol w:w="945"/>
        <w:gridCol w:w="1078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>смена,</w:t>
              <w:br/>
              <w:t>брига-</w:t>
              <w:br/>
              <w:t xml:space="preserve">да,   </w:t>
              <w:br/>
              <w:t xml:space="preserve">под-  </w:t>
              <w:br/>
              <w:t xml:space="preserve">пись  </w:t>
              <w:br/>
              <w:t>брига-</w:t>
              <w:br/>
              <w:t xml:space="preserve">дира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бурения, </w:t>
              <w:br/>
              <w:t xml:space="preserve">ч мин. 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бина скважины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>ка дна</w:t>
              <w:br/>
              <w:t xml:space="preserve">сква- </w:t>
              <w:br/>
              <w:t xml:space="preserve">жины, </w:t>
              <w:br/>
              <w:t xml:space="preserve">м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>ка ни-</w:t>
              <w:br/>
              <w:t xml:space="preserve">за    </w:t>
              <w:br/>
              <w:t>ушире-</w:t>
              <w:br/>
              <w:t>ния, м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-</w:t>
              <w:br/>
              <w:t xml:space="preserve">тер   </w:t>
              <w:br/>
              <w:t>разбу-</w:t>
              <w:br/>
              <w:t>ренных</w:t>
              <w:br/>
              <w:t xml:space="preserve">грун- </w:t>
              <w:br/>
              <w:t xml:space="preserve">тов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.  </w:t>
              <w:br/>
              <w:t xml:space="preserve">разбу- </w:t>
              <w:br/>
              <w:t>ренного</w:t>
              <w:br/>
              <w:t xml:space="preserve">ушире- </w:t>
              <w:br/>
              <w:t xml:space="preserve">ния, м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чал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>должи-</w:t>
              <w:br/>
              <w:t xml:space="preserve">тель- </w:t>
              <w:br/>
              <w:t xml:space="preserve">ност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бу-</w:t>
              <w:br/>
              <w:t xml:space="preserve">р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</w:t>
              <w:br/>
              <w:t>буре-</w:t>
              <w:br/>
              <w:t xml:space="preserve">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бу-</w:t>
              <w:br/>
              <w:t xml:space="preserve">рено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менный мастер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 по ведению журна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журнал вносятся данные при выполнении работ п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рению скважин, в том числе в основании оболоч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уриванию уширений в основании скважин или оболоч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иси в журнале должны производиться непосредственно при производстве буровых работ. Ведение черновых записей на отдельных листах, тетрадях и т.п. вос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"Примечание" указываются: причина и длительность задержек в производств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лучае замены оборудования в журнале делаются соответствующие за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"Отметка для скважин" по окончании проходки указывается глубина шлама (воды) в случае наличия ее на дне скважины (Руководство по строительству столбчатых фундаментов и опор мостов на вечномерзлых грунтах, М., 1975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арший производитель работ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оизводстве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отдела 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58</Characters>
  <CharactersWithSpaces>3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Министерство транспорта Российской Федерации</dc:creator>
  <dc:description/>
  <dc:language>en-US</dc:language>
  <cp:lastModifiedBy/>
  <dcterms:modified xsi:type="dcterms:W3CDTF">2011-10-30T07:18:00Z</dcterms:modified>
  <cp:revision>2</cp:revision>
  <dc:subject>Журнал</dc:subject>
  <dc:title>Журнал бурения скважин, разбуривания уширений в основании скважин или оболочек. Форма № Ф-4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