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обслужи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монту воздушных ли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передачи напряжением 0,38 - 20 к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еизолированными проводам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3-20.662-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Э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участ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деф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3241"/>
        <w:gridCol w:w="1485"/>
        <w:gridCol w:w="1620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а   </w:t>
              <w:br/>
              <w:t>электрических</w:t>
              <w:br/>
              <w:t xml:space="preserve">сетей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ефекта, </w:t>
              <w:br/>
              <w:t xml:space="preserve">подлежащего срочному </w:t>
              <w:br/>
              <w:t xml:space="preserve">устранению; место   </w:t>
              <w:br/>
              <w:t xml:space="preserve">обнаружения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,  </w:t>
              <w:br/>
              <w:t xml:space="preserve">дата   </w:t>
              <w:br/>
              <w:t>устранения</w:t>
              <w:br/>
              <w:t xml:space="preserve">дефект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</Words>
  <Characters>519</Characters>
  <CharactersWithSpaces>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РАО «ЕЭС России»</dc:creator>
  <dc:description/>
  <dc:language>en-US</dc:language>
  <cp:lastModifiedBy/>
  <dcterms:modified xsi:type="dcterms:W3CDTF">2011-10-30T07:19:00Z</dcterms:modified>
  <cp:revision>2</cp:revision>
  <dc:subject>Журнал</dc:subject>
  <dc:title>Журнал дефектов на объекте электрических сетей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