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журного радиотелефонис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669"/>
        <w:gridCol w:w="2161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оверки пожарной связи, прием</w:t>
              <w:br/>
              <w:t>телефонограмм и вызовы пожарной команды,</w:t>
              <w:br/>
              <w:t xml:space="preserve">подписи сдавшего и принявшего дежурство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равности и</w:t>
              <w:br/>
              <w:t xml:space="preserve">отметка об их </w:t>
              <w:br/>
              <w:t xml:space="preserve">устранении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пронумеровывается, прошнуровывается, подписывается начальником пожарной команды и скрепляется печать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 ПО ВЕДЕНИЮ ЖУР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ведется дежурным радиотелефонистом (дневаль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журнале каждым радиотелефонистом запис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ремя заступления на дежурство (год, месяц, число, врем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зультаты проверки пожарной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зультаты проверки телефонно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зультаты проверки работы тревожных звонков и часов, находящихся в телефонной комнате (сигнализацион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ремя получения извещения о пожаре (по телефону, сигнализации, устно), адрес пожара, что горит, время выезда пожарного наряда (резерва команды) по сигналу тревоги и время возвращения с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смене дежурства радиотелефонисты расписываются в журнале о результатах сдачи и приема дежур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схема запис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 июня 1994 г. 18 часов 05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ный аппарат пожарной сигнализации и все извещатели исправны. Прямой телефон с ГПК, внутренний телефон и тревожная сигнализация исправ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 час 03 минуты пожарный наряд выехал по вызову с извещателя No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 час 06 минут вызван резер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 часа 20 минут пожарный наряд и резерв возвратились в деп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журство сдал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журство принял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обороны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дежурного радиотелефон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