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рганизации полиг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государствен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0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к п. 31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ЖУРНОЙ СМЕНЫ (ШТАТНОГО РУКОВОДИТЕЛЯ ПОЛЕ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ИАЦИОННОГО ПОЛИГО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лов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/Ч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20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етов ____________, в/ч _____________, аэродр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полетов (по заявке / фактически) _______, конец полет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шени по заявк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руппа руководства поле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летам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руководителя полетами (офицер боевого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чет К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звода (отделения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шетист РЛ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связис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шетист (оператор) вычислите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онометражи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чи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блюдатели на НП: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o. 2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o. 3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o. 4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цепление авиационного полигона: пост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 No. 2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 No. 3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ециалисты связи и РТО: РЛ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Р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теообстановка к началу полетов и последующее ее изме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руководителя  полетами  по  выполнению  экипажами  В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ных заданий   (нарушения   инструкции,   методики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жнений, установленных  мер   безопасности,   режима   пол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обмена и т.п.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мечания  руководителя  полетами  по  подготовке  ави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гона к поле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ценка работы авиационного полигона по обеспечению пол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 авиационного полиго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гонный взвод (отделение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ЛГ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узе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П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оценка за обеспечение пол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                       Руководитель пол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иационного поли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, подпись,         (воинской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ициал, фамилия)                 инициал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ункт 7 заполняется штатным руководителем полет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ЧАНИЯ ПРОВЕР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7</Characters>
  <CharactersWithSpaces>3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обороны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дежурной смены (штатного руководителя полетами) авиационного полигона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