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6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КОНТРОЛЯ МАГНИТНЫХ УСТАНОВО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 "__"__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 "__"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5"/>
        <w:gridCol w:w="404"/>
        <w:gridCol w:w="405"/>
        <w:gridCol w:w="406"/>
        <w:gridCol w:w="405"/>
        <w:gridCol w:w="404"/>
        <w:gridCol w:w="406"/>
        <w:gridCol w:w="405"/>
        <w:gridCol w:w="404"/>
        <w:gridCol w:w="405"/>
        <w:gridCol w:w="406"/>
        <w:gridCol w:w="405"/>
        <w:gridCol w:w="404"/>
        <w:gridCol w:w="405"/>
        <w:gridCol w:w="406"/>
        <w:gridCol w:w="404"/>
        <w:gridCol w:w="405"/>
        <w:gridCol w:w="406"/>
        <w:gridCol w:w="405"/>
        <w:gridCol w:w="404"/>
        <w:gridCol w:w="1485"/>
        <w:gridCol w:w="1620"/>
        <w:gridCol w:w="1078"/>
      </w:tblGrid>
      <w:tr>
        <w:trPr>
          <w:trHeight w:val="360" w:hRule="atLeast"/>
          <w:cantSplit w:val="true"/>
        </w:trPr>
        <w:tc>
          <w:tcPr>
            <w:tcW w:w="1309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нитная установка номер _____ Место установки _______ Количество подков ______ шт.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рки</w:t>
            </w:r>
          </w:p>
        </w:tc>
        <w:tc>
          <w:tcPr>
            <w:tcW w:w="809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магнитных подков         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перемагни-</w:t>
              <w:br/>
              <w:t xml:space="preserve">чивании   </w:t>
              <w:br/>
              <w:t xml:space="preserve">магнитов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и подпись  </w:t>
              <w:br/>
              <w:t xml:space="preserve">лица, про- </w:t>
              <w:br/>
              <w:t xml:space="preserve">изводивше- </w:t>
              <w:br/>
              <w:t>го проверку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шиф-</w:t>
              <w:br/>
              <w:t xml:space="preserve">ровка  </w:t>
              <w:br/>
              <w:t>подписи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ывается грузоподъемность подков в килограммах ниже нормы (12 кг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50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для контроля магнитных установок. Отраслевая форма № ЗПП-6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