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____           Код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ЛЯ РАСЧЕТА СРЕДНЕВЗВЕШЕНН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КАЧЕСТВА ЗЕРНА И ПРОДУКТОВ ЕГО ПЕРЕРАБОТК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ачат "__"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кончен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Показатели качества зерна _________________________                                                      │              Показатели качества мук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</w:t>
      </w:r>
      <w:r>
        <w:rPr>
          <w:sz w:val="16"/>
          <w:szCs w:val="16"/>
        </w:rPr>
        <w:t>(наименование культуры)                                                       │                  и манной круп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ерноочистительное отделение мельницы                                                                   │               мука высшего сорта &lt;*&gt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┬──────┬──────┬────────┬──────┬────────┬──────┬──────┬──────┬──────┬──────┬─────────┬──────┬───────┬──────┬───────┬──────┼──────┬──────┬──────┬──────┬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та│масса,│влаж- │цент- │ сорная │цент- │вредная │цент- │золь- │цент- │зерно-│цент- │стекло-  │цент- │натура,│цент- │массо- │цент- │масса,│влаж- │цент- │золь- │цент- │качест-│к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кг  │ность,│неро -│примесь,│неро -│примесь,│неро -│ность,│неро -│вая   │неро -│видность,│неро -│  г/л  │неро -│вая    │неро -│  кг  │ность,│неро -│ность,│неро -│во сы- 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</w:t>
      </w:r>
      <w:r>
        <w:rPr>
          <w:sz w:val="16"/>
          <w:szCs w:val="16"/>
        </w:rPr>
        <w:t>%     │про-  │   %    │про-  │   %    │про-  │%     │про-  │при-  │про-  │%        │про-  │       │про-  │доля   │про-  │      │%     │про-  │%, бе-│про-  │рой    │кле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</w:t>
      </w:r>
      <w:r>
        <w:rPr>
          <w:sz w:val="16"/>
          <w:szCs w:val="16"/>
        </w:rPr>
        <w:t>центы │        │центы │        │центы │      │центы │месь и│центы │         │центы │       │центы │клей-  │центы │      │      │центы │лизна,│центы │клейко-│кови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│        │      │        │      │      │      │</w:t>
      </w:r>
      <w:r>
        <w:rPr>
          <w:sz w:val="16"/>
          <w:szCs w:val="16"/>
        </w:rPr>
        <w:t>мелкое│      │         │      │       │      │ковины,│      │      │      │      │услов-│      │вины, %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│        │      │        │      │      │      │</w:t>
      </w:r>
      <w:r>
        <w:rPr>
          <w:sz w:val="16"/>
          <w:szCs w:val="16"/>
        </w:rPr>
        <w:t>зерно,│      │         │      │       │      │%      │      │      │      │      │ные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│        │      │        │      │      │      │</w:t>
      </w:r>
      <w:r>
        <w:rPr>
          <w:sz w:val="16"/>
          <w:szCs w:val="16"/>
        </w:rPr>
        <w:t>%     │      │         │      │       │      │       │      │      │      │      │едини-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│        │      │        │      │      │      │      │      │         │      │       │      │       │      │      │      │      │</w:t>
      </w:r>
      <w:r>
        <w:rPr>
          <w:sz w:val="16"/>
          <w:szCs w:val="16"/>
        </w:rPr>
        <w:t>цы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┼────────┼──────┼────────┼──────┼──────┼──────┼──────┼──────┼─────────┼──────┼───────┼──────┼───────┼──────┼──────┼──────┼─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│   2  │   3  │  4   │    5   │   6  │    7   │   8  │   9  │  10  │  11  │  12  │   13    │  14  │  15   │  16  │  17   │ 18   │  19  │  20  │ 21   │  22  │  23  │  24   │  2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┼──────┼──────┼────────┼──────┼────────┼──────┼──────┼──────┼──────┼──────┼─────────┼──────┼───────┼──────┼───────┼──────┼──────┼──────┼──────┼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│      │      │        │      │        │      │      │      │      │      │         │      │       │      │       │      │      │      │      │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┴──────┴──────┴────────┴──────┴────────┴──────┴──────┴──────┴──────┴──────┴─────────┴──────┴───────┴──────┴───────┴──────┴──────┴──────┴──────┴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евая сторона журнала отраслевой формы N ЗПП-57 заполняется аналогично графам с 19 по 25 в соответствии с показателями качества по каждому вырабатываемому сорту муки и манной круп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4</Characters>
  <CharactersWithSpaces>3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для расчета средневзвешенных показателей качества зерна и продуктов его переработки. Отраслевая форма № ЗПП-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