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ДЛЯ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ВЕШИВАНИЯ НА АВТОМАТИЧЕСКИХ ВЕСАХ МА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4"/>
        <w:gridCol w:w="810"/>
        <w:gridCol w:w="1080"/>
        <w:gridCol w:w="1215"/>
        <w:gridCol w:w="1756"/>
        <w:gridCol w:w="809"/>
        <w:gridCol w:w="1081"/>
        <w:gridCol w:w="1080"/>
        <w:gridCol w:w="1078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зве-</w:t>
              <w:br/>
              <w:t>шива-</w:t>
              <w:br/>
              <w:t>ния и</w:t>
              <w:br/>
              <w:t>номер</w:t>
              <w:br/>
              <w:t>сме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риня-</w:t>
              <w:br/>
              <w:t xml:space="preserve">т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>отпу-</w:t>
              <w:br/>
              <w:t xml:space="preserve">щен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куль-  </w:t>
              <w:br/>
              <w:t xml:space="preserve">туры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четчиков </w:t>
              <w:br/>
              <w:t xml:space="preserve">автоматических вес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отве-</w:t>
              <w:br/>
              <w:t xml:space="preserve">сов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масса </w:t>
              <w:br/>
              <w:t>партии,</w:t>
              <w:br/>
              <w:t xml:space="preserve">кг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матери-</w:t>
              <w:br/>
              <w:t xml:space="preserve">ально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-</w:t>
              <w:br/>
              <w:t xml:space="preserve">ровка  </w:t>
              <w:br/>
              <w:t>подписи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</w:t>
              <w:br/>
              <w:t xml:space="preserve">взвеши- </w:t>
              <w:br/>
              <w:t xml:space="preserve">ванием, </w:t>
              <w:br/>
              <w:t>усл. ед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</w:t>
              <w:br/>
              <w:t>взвешивания,</w:t>
              <w:br/>
              <w:t xml:space="preserve">усл. ед.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ля регистрации взвешивания на автоматических весах. Отраслевая форма № ЗПП-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