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П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октября 1996 г. N ЦЭ-4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для учета и содержания средств защ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810"/>
        <w:gridCol w:w="1755"/>
        <w:gridCol w:w="1620"/>
        <w:gridCol w:w="1080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редств защиты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</w:t>
              <w:br/>
              <w:t xml:space="preserve">номер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испы-</w:t>
              <w:br/>
              <w:t>та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следую-</w:t>
              <w:br/>
              <w:t xml:space="preserve">щего испы-  </w:t>
              <w:br/>
              <w:t xml:space="preserve">тан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ре- </w:t>
              <w:br/>
              <w:t>зультат пе-</w:t>
              <w:br/>
              <w:t>риодическо-</w:t>
              <w:br/>
              <w:t xml:space="preserve">го осмот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следую-</w:t>
              <w:br/>
              <w:t xml:space="preserve">щего   </w:t>
              <w:br/>
              <w:t>осмот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нахож-</w:t>
              <w:br/>
              <w:t xml:space="preserve">д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</Words>
  <Characters>388</Characters>
  <CharactersWithSpaces>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7:19:00Z</dcterms:modified>
  <cp:revision>2</cp:revision>
  <dc:subject>Журнал</dc:subject>
  <dc:title>Журнал для учета и содержания средств защиты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