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5 г. N 13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6 N 37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ВЕДЕНИЯ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Запись   о  включении   муниципального   образов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й    реестр    муниципальных  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дминистратив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для в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включен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муниципального образования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оформлении и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в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Минюста России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__________________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. Запись  об   изменениях   в   государственном  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ых образован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дл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м реестре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внесен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России, внесшего све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Минюста России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__________________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9</Characters>
  <CharactersWithSpaces>3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юстиции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ля ведения государственного реестра муниципальных образован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