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на хлебопри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рноперерабатывающи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евного поступления зерна по местам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5 августа 200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1214"/>
        <w:gridCol w:w="1216"/>
        <w:gridCol w:w="1080"/>
        <w:gridCol w:w="404"/>
        <w:gridCol w:w="406"/>
        <w:gridCol w:w="148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хранения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й вес, оприходованный </w:t>
              <w:br/>
              <w:t xml:space="preserve">по складским отчетам (кг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(кг)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ж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чмень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N 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0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N 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0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N 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00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федеральный  </w:t>
              <w:br/>
              <w:t xml:space="preserve">фонд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00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фонд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. скла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1</Characters>
  <CharactersWithSpaces>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дневного поступления зерна по местам хранения для хлебоприемных и зерноперерабатывающих предприят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