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го учета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пов административной процедуры по выдаче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ятельность по 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ировке, размещению опас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49"/>
        <w:gridCol w:w="1890"/>
        <w:gridCol w:w="1351"/>
        <w:gridCol w:w="1619"/>
        <w:gridCol w:w="2025"/>
        <w:gridCol w:w="1755"/>
        <w:gridCol w:w="1756"/>
        <w:gridCol w:w="1620"/>
        <w:gridCol w:w="1347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регистраци</w:t>
              <w:br/>
              <w:t xml:space="preserve">входящих </w:t>
              <w:br/>
              <w:t>докумен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ая </w:t>
              <w:br/>
              <w:t>процеду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>администра-</w:t>
              <w:br/>
              <w:t xml:space="preserve">тивной     </w:t>
              <w:br/>
              <w:t xml:space="preserve">процедур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енного</w:t>
              <w:br/>
              <w:t xml:space="preserve">исполните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- </w:t>
              <w:br/>
              <w:t xml:space="preserve">шения адми- </w:t>
              <w:br/>
              <w:t>нистративной</w:t>
              <w:br/>
              <w:t xml:space="preserve">процедуры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- </w:t>
              <w:br/>
              <w:t>ветственного</w:t>
              <w:br/>
              <w:t xml:space="preserve">исполни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</w:t>
              <w:br/>
              <w:t>регистрации</w:t>
              <w:br/>
              <w:t xml:space="preserve">исходящих </w:t>
              <w:br/>
              <w:t xml:space="preserve">документов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19:00Z</dcterms:modified>
  <cp:revision>2</cp:revision>
  <dc:subject>Журнал</dc:subject>
  <dc:title>Журнал документированного учета выполнения этапов административной процедуры по выдаче лицензии на деятельность по сбору, использованию, обезвреживанию, транспортировке, размещению опасных отходов в Федеральной службе по экологическому, технологическому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