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Б, утвержденная Приказом Росстата от 01.07.2008 N 151, вводится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</w:t>
      </w:r>
      <w:r>
        <w:rPr>
          <w:sz w:val="16"/>
          <w:szCs w:val="16"/>
        </w:rPr>
        <w:t>ЖУРНАЛ ДОМОХОЗЯЙ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ВЫБОРОЧНОЕ ОБСЛЕД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─────┐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оставляют:     │    Сроки     │            │    Форма N 1-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предоставления│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┼──────────────┤               </w:t>
      </w:r>
      <w:r>
        <w:rPr>
          <w:sz w:val="16"/>
          <w:szCs w:val="16"/>
        </w:rPr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вьюеры, ведущие     │на 15 кален-  │     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ие бюджетов    │дарный день   │             от 01.07.2008 N 1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шних хозяйств        │после отчетно-│       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  │го периода    │       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  │              │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│              │     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─────┘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ерритория 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селенный пункт 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ЗАПОЛНЯЕТСЯ ИНТЕРВЬЮЕРО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┬───────────────────┬─────────┬──────────┬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  Код   │  Код населенного  │Код типа │Номер     │Номер до-│Месяц и год, с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субъекта│  пункта по ОКАТО  │населен- │участка   │мохозяйс-│торого обследу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РФ по  │   (3 - 11 знаки)  │ного пун-│микропере-│тва в    │домохозяй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КАТО  │                   │кта (го- │писи (пе- │пределах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(1, 2  │                   │родской -│реписи)   │террито- │  месяц  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знаки) │                   │1; сельс-│населения │рии (4   │(2 знака)│(4 зна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│                   │</w:t>
      </w:r>
      <w:r>
        <w:rPr>
          <w:sz w:val="16"/>
          <w:szCs w:val="16"/>
        </w:rPr>
        <w:t>кий - 2) │(4 знака) │знака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────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2    │         3         │    4    │    5     │    6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┼───────────────────┼─────────┼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603012│ └─┴─┘  │└─┴─┴─┴─┴─┴─┴─┴─┴─┘│   └─┘   │└─┴─┴─┴─┘ │└─┴─┴─┴─┘│  └─┴─┘  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┴───────────────────┴─────────┴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080"/>
        <w:gridCol w:w="1080"/>
        <w:gridCol w:w="1080"/>
        <w:gridCol w:w="1079"/>
        <w:gridCol w:w="811"/>
        <w:gridCol w:w="1080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населенного пункта по численности населения           </w:t>
              <w:br/>
              <w:t xml:space="preserve">(округлить соответствующий код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е поселение, тыс. человек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поселение, человек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</w:t>
              <w:br/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,0 -</w:t>
              <w:br/>
              <w:t xml:space="preserve">99,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,0 -</w:t>
              <w:br/>
              <w:t xml:space="preserve">249,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,0 -</w:t>
              <w:br/>
              <w:t xml:space="preserve">499,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,0 -</w:t>
              <w:br/>
              <w:t xml:space="preserve">999,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лн. </w:t>
              <w:br/>
              <w:t>и боле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 и</w:t>
              <w:br/>
              <w:t>мен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- </w:t>
              <w:br/>
              <w:t xml:space="preserve">10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 -</w:t>
              <w:br/>
              <w:t xml:space="preserve">5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 xml:space="preserve">5000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┬──────┬─────────────────┬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иод    │  1   │      │       10        │         │        1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дения   │период│      ├─────────────────┤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урнала   │      │      │└─┴─┘ └─┴─┘ └─┴─┘│         │└─┴─┘ └─┴─┘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│</w:t>
      </w:r>
      <w:r>
        <w:rPr>
          <w:sz w:val="16"/>
          <w:szCs w:val="16"/>
        </w:rPr>
        <w:t>число месяц  год │         │число месяц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├──────┤</w:t>
      </w:r>
      <w:r>
        <w:rPr>
          <w:sz w:val="16"/>
          <w:szCs w:val="16"/>
        </w:rPr>
        <w:t>начало├─────────────────┤окончание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</w:t>
      </w:r>
      <w:r>
        <w:rPr>
          <w:sz w:val="16"/>
          <w:szCs w:val="16"/>
        </w:rPr>
        <w:t>2   │      │       12        │         │        1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период│      ├─────────────────┤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│└─┴─┘ └─┴─┘ └─┴─┘│         │└─┴─┘ └─┴─┘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│</w:t>
      </w:r>
      <w:r>
        <w:rPr>
          <w:sz w:val="16"/>
          <w:szCs w:val="16"/>
        </w:rPr>
        <w:t>число месяц  год │         │число месяц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┴──────┴─────────────────┴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│ </w:t>
      </w:r>
      <w:r>
        <w:rPr>
          <w:sz w:val="16"/>
          <w:szCs w:val="16"/>
        </w:rPr>
        <w:t>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│</w:t>
      </w:r>
      <w:r>
        <w:rPr>
          <w:sz w:val="16"/>
          <w:szCs w:val="16"/>
        </w:rPr>
        <w:t>Номер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амилия И.О. интервьюера _______________________ │интервьюера   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КАК ВЕСТИ ЖУРНА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урнал    предназначен   для   учета   Журнал  заполняется  в те дни, ког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дов          на         покупку   домохозяйство    освобождается   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продовольственных    товаров,   на   ведения  Дневника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лату   услуг   и  других  денежных   датами, указанными на обложк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дов   в   домохозяйстве,  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дов  на  продукты,  алкого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питки и табачные издели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урнал    заполняется   тем   членом   Журнал  хранится  в  домохозяйстве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мохозяйства,   в   руках  которого   течение всего квартала. По оконч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редоточены  все  или  часть общих   обследования   интервьюер   забира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нег,  кто  больше  всех занимается   Журнал,  при  необходимости  уточня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едением   хозяйства   и   знает   о   какие-либо запис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дах    других   членов   семь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елательно        также,       что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ым за ведение Журнала бы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т  человек,  который вел ил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ести Дневник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</w:t>
      </w:r>
      <w:r>
        <w:rPr>
          <w:sz w:val="16"/>
          <w:szCs w:val="16"/>
        </w:rPr>
        <w:t>Просим ответственного за ведение Журна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</w:t>
      </w:r>
      <w:r>
        <w:rPr>
          <w:sz w:val="16"/>
          <w:szCs w:val="16"/>
        </w:rPr>
        <w:t>внимательно ознакомиться с правилами его за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ЧТО ЗАПИСЫВАТЬ В ЖУРНА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части  А  записываются все расходы   В части     В     запишите  наз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   покупку   непродовольственных     непродовольственных     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варов,  оплату услуг, расходы на     покупка  которых была ранее учт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плату налогов, штрафов, различных     в Журнале и  которые Вы передал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боров,     взносов,    алиментов,     качестве   подарка  родственника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мощь      малоимущим,    деньги,     знакомым   и   другим   людям,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данные  безвозмездно, в долг или     являющимся      членами   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 счет  погашения долга, арендные     домохозяйства,     продали  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латежи и т.п.                         обменяли на другой товар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части     Б     следует   запис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продовольственные       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ступившие   в   домохозяйство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иод   ведения  Журнала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платы  труда, в результате обм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  другие товары или за о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слуги, подарки от других люде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КАК ДЕЛАТЬ ЗА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 записывайте    расходы  по    мере   - каждый вид  расхода  фиксируйте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го,  как  они были осуществлены,     рублях    и   копейках.   Обрати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   откладывайте  все  записи  на     внимание  на  правильность запис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нец недели или месяца.               особенно     для     дорого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оваров   и   услуг.  При  покуп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 записи    должны  быть  как  можно     товаров   в   кредит  или  в  дол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чнее  и  подробнее  (допускаются     укажите их полную сто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нятные сокращения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- записывайте  также   расходы 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 при  записи  покупки   одежды    и     уплату налогов, штрафов,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уви   обязательно  укажите,  для     сборов,      алиментов,    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го она была куплена. Например,       малоимущим,    деньги,    отд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безвозмездно,  в  долг  или в 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альто   зимнее   женское,   шапка     погашения долга, арендные платеж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еховая мужская; костюм спортивный     потер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ля сына и т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 обязательно  запишите  расходы  по   Пожалуйста, не забывайте  записыв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плате    всех    видов   бытовых,   повседневные расходы на покупк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жилищно-коммунальных,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   медицинских   услуг,  а  также     газет,     журналов,    лотерей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сходы     на     зрелищные     и     билетов, разовых билетов на проез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здоровительные мероприятия, плату     в городском транспорте, телеф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 содержание  и  обучение детей.     карт  и  жетонов,  мелких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пример,                              предлагаемых     в    электричка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иосках, на лотка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оимость  всех  поездок  за  д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или  стоимость проездного биле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сли  он  был куплен в этот день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елкий   ремонт,  посещение  бан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арикмахерской,   кино,   пла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рача, оплата детского сада и т.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старайтесь заполнить все графы Журнала, кроме граф "заполня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интервьюером"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веты на любые вопросы, связанные с ведением Журнала, Вы можете получ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у интервьюера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┬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 │\/ ЗАПОЛНЯЕТСЯ │   наименование и характер расходов  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ТЕРВЬЮЕРОМ   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код расхода  │                                      │ руб. 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99│               │КС (ЗАПОЛНЯЕТСЯ ИНТЕРВЬЮЕРОМ)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┴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┬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 │\/ ЗАПОЛНЯЕТСЯ │   наименование и характер расходов  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ТЕРВЬЮЕРОМ   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код расхода  │                                      │ руб. 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3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99│               │КС (ЗАПОЛНЯЕТСЯ ИНТЕРВЬЮЕРОМ)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┴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┬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 │\/ ЗАПОЛНЯЕТСЯ │   наименование и характер расходов  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ТЕРВЬЮЕРОМ   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код расхода  │                                      │ руб. 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3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99│               │КС (ЗАПОЛНЯЕТСЯ ИНТЕРВЬЮЕРОМ)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┴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┬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 │\/ ЗАПОЛНЯЕТСЯ │   наименование и характер расходов  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ТЕРВЬЮЕРОМ   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код расхода  │                                      │ руб. 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99│               │КС (ЗАПОЛНЯЕТСЯ ИНТЕРВЬЮЕРОМ)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┴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┬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 │\/ ЗАПОЛНЯЕТСЯ │   наименование и характер расходов  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ТЕРВЬЮЕРОМ   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код расхода  │                                      │ руб. 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3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99│               │КС (ЗАПОЛНЯЕТСЯ ИНТЕРВЬЮЕРОМ)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┴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┬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 │\/ ЗАПОЛНЯЕТСЯ │   наименование и характер расходов  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ТЕРВЬЮЕРОМ   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код расхода  │                                      │ руб. 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3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99│               │КС (ЗАПОЛНЯЕТСЯ ИНТЕРВЬЮЕРОМ)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┴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┬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 │\/ ЗАПОЛНЯЕТСЯ │   наименование и характер расходов  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ТЕРВЬЮЕРОМ   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код расхода  │                                      │ руб. 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1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2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3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4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5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6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7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8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9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30│         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┼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99│               │КС (ЗАПОЛНЯЕТСЯ ИНТЕРВЬЮЕРОМ)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┴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\/ ЗДЕСЬ СЛЕДУЕТ ЗАПИСАТЬ НЕПРОДОВОЛЬСТВЕННЫЕ ТОВАРЫ,  ПОСТУПИВШИЕ  В  ВАШ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МАШНЕЕ ХОЗЯЙСТВО БЕЗ ОПЛАТЫ  В  ПЕРИОД  ВЕДЕНИЯ  ЖУРНАЛА  (ТОВАРЫ,  РАН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ЫВШИЕ В УПОТРЕБЛЕНИИ В ДОМОХОЗЯЙСТВЕ ДАРИТЕЛЯ, ЗАПИСЫВАТЬ НЕ СЛЕДУ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┬───────────────────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 │\/ ЗАПОЛНЯ- │   НАИМЕНОВАНИЕ ТОВАРА    │примерная│подарок        -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ЕТСЯ ИНТЕР- │                          │стоимость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ЬЮЕРОМ     │                          │         │в счет опла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                 │         │</w:t>
      </w:r>
      <w:r>
        <w:rPr>
          <w:sz w:val="16"/>
          <w:szCs w:val="16"/>
        </w:rPr>
        <w:t>труда          -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</w:t>
      </w:r>
      <w:r>
        <w:rPr>
          <w:sz w:val="16"/>
          <w:szCs w:val="16"/>
        </w:rPr>
        <w:t>код     │                          │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расхода   │                          │         │по обмену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                 │         │</w:t>
      </w:r>
      <w:r>
        <w:rPr>
          <w:sz w:val="16"/>
          <w:szCs w:val="16"/>
        </w:rPr>
        <w:t>из друг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                 │</w:t>
      </w:r>
      <w:r>
        <w:rPr>
          <w:sz w:val="16"/>
          <w:szCs w:val="16"/>
        </w:rPr>
        <w:t>руб. коп.│источников     -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┬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1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2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3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4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5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6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7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8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9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0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1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2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3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4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5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6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7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8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9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0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1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2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3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4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5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6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7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8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9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30│            │                          │    │    │   1     2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99│            │КС (ЗАПОЛНЯЕТСЯ           │   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ИНТЕРВЬЮЕРОМ)             │   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┴──────────────────────────┴────┴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\/ ЗДЕСЬ ЗАПИСЫВАЮТСЯ НЕПРОДОВОЛЬСТВЕННЫЕ ТОВАРЫ, КУПЛЕННЫЕ ВАМИ  В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ЕДЕНИЯ  ЖУРНАЛА  И  ПРОДАННЫЕ  ИЛИ  ПОДАРЕННЫЕ  РОДСТВЕННИКАМ И  ЗНАКОМЫ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ДАННЫЕ  В  ОБМЕН  НА  ДРУГИЕ  ТОВАРЫ  ИЛИ  ЗА  УСЛУГИ,  ОКАЗАННЫЕ  ВАШЕ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МОХОЗЯЙСТВ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┬───────────────────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│\/ ЗАПОЛНЯ- │   НАИМЕНОВАНИЕ ТОВАРА    │стоимость│подарок        -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ЕТСЯ ИНТЕР- │                          │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ЬЮЕРОМ     │                          │         │продано        -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                      │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</w:t>
      </w:r>
      <w:r>
        <w:rPr>
          <w:sz w:val="16"/>
          <w:szCs w:val="16"/>
        </w:rPr>
        <w:t>код     │                          │         │в обмен и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расхода   │                          │руб. коп.│другие цели    -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┬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1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2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3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4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5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6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7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8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9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0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1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2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3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4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5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6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7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8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9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20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21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22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23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24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25│            │                          │    │    │    1    2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──────────────────────┼────┼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99│            │КС (ЗАПОЛНЯЕТСЯ           │   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</w:t>
      </w:r>
      <w:r>
        <w:rPr>
          <w:sz w:val="16"/>
          <w:szCs w:val="16"/>
        </w:rPr>
        <w:t>ИНТЕРВЬЮЕРОМ)             │    │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┴──────────────────────────┴────┴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811"/>
        <w:gridCol w:w="539"/>
        <w:gridCol w:w="3376"/>
        <w:gridCol w:w="121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 (ЗАПОЛНЯЕТСЯ ИНТЕРВЬЮЕРОМ)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ок 199, 299,    </w:t>
              <w:br/>
              <w:t xml:space="preserve">399, 499, 599, 699, 799, </w:t>
              <w:br/>
              <w:t xml:space="preserve">899, 999 по графе 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8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ок 199, 299,   </w:t>
              <w:br/>
              <w:t>399, 499, 599, 699, 799,</w:t>
              <w:br/>
              <w:t xml:space="preserve">899, 999 по графе 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иси домохозяйства мною полностью проверены и закодирован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КИПЦ-Д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пись интервьюера _____________               Дата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9</Words>
  <Characters>56164</Characters>
  <CharactersWithSpaces>47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ая служба государственной статистики</dc:creator>
  <dc:description/>
  <dc:language>en-US</dc:language>
  <cp:lastModifiedBy/>
  <dcterms:modified xsi:type="dcterms:W3CDTF">2011-10-30T07:19:00Z</dcterms:modified>
  <cp:revision>2</cp:revision>
  <dc:subject>Журнал</dc:subject>
  <dc:title>Журнал домохозяйства. Форма № 1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