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бесп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боте с базами да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ПУСТИМЫХ РИСКОВ ПРИ РАБОТЕ С БАЗАМИ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базы да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писание рис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риска осознаю, ответственность  за  возможные последствия  приним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б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 __________________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7:19:00Z</dcterms:modified>
  <cp:revision>2</cp:revision>
  <dc:subject>Журнал</dc:subject>
  <dc:title>Журнал допустимых рисков при работе с базами данных органов и организаций Роспотребнадзора в субъект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