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алоговых органов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м учета крупней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плательщиков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 N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Журнал движения документов, связанных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рупнейших налогоплательщиков в налоговых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жрегиональной (межрайонной)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 России по  крупнейшим  налогоплательщикам  (По  инспекции 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по месту нахождения крупнейшего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 Код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наименование инспекции ФНС России)              └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4"/>
        <w:gridCol w:w="1351"/>
        <w:gridCol w:w="1349"/>
        <w:gridCol w:w="1485"/>
        <w:gridCol w:w="1756"/>
        <w:gridCol w:w="1755"/>
        <w:gridCol w:w="1754"/>
        <w:gridCol w:w="1620"/>
        <w:gridCol w:w="1485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крупней- </w:t>
              <w:br/>
              <w:t xml:space="preserve">шего на- </w:t>
              <w:br/>
              <w:t xml:space="preserve">логопла- </w:t>
              <w:br/>
              <w:t>тельщика,</w:t>
              <w:br/>
              <w:t xml:space="preserve">ОГРН     </w:t>
            </w:r>
          </w:p>
        </w:tc>
        <w:tc>
          <w:tcPr>
            <w:tcW w:w="125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  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ин-  </w:t>
              <w:br/>
              <w:t>спектора,</w:t>
              <w:br/>
              <w:t xml:space="preserve">осущест- </w:t>
              <w:br/>
              <w:t xml:space="preserve">вившего  </w:t>
              <w:br/>
              <w:t>постанов-</w:t>
              <w:br/>
              <w:t xml:space="preserve">ку на    </w:t>
              <w:br/>
              <w:t xml:space="preserve">учет     </w:t>
              <w:br/>
              <w:t xml:space="preserve">крупней- </w:t>
              <w:br/>
              <w:t xml:space="preserve">шего на- </w:t>
              <w:br/>
              <w:t xml:space="preserve">логопла- </w:t>
              <w:br/>
              <w:t xml:space="preserve">тельщика </w:t>
              <w:br/>
              <w:t>(снятие с</w:t>
              <w:br/>
              <w:t xml:space="preserve">учета)   </w:t>
            </w:r>
          </w:p>
        </w:tc>
      </w:tr>
      <w:tr>
        <w:trPr>
          <w:trHeight w:val="26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-</w:t>
              <w:br/>
              <w:t xml:space="preserve">ния За-  </w:t>
              <w:br/>
              <w:t xml:space="preserve">проса в  </w:t>
              <w:br/>
              <w:t>налоговый</w:t>
              <w:br/>
              <w:t xml:space="preserve">орган по </w:t>
              <w:br/>
              <w:t xml:space="preserve">месту    </w:t>
              <w:br/>
              <w:t xml:space="preserve">нахожде- </w:t>
              <w:br/>
              <w:t>ния круп-</w:t>
              <w:br/>
              <w:t xml:space="preserve">нейшего  </w:t>
              <w:br/>
              <w:t xml:space="preserve">налого-  </w:t>
              <w:br/>
              <w:t xml:space="preserve">платель- </w:t>
              <w:br/>
              <w:t xml:space="preserve">щик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я </w:t>
              <w:br/>
              <w:t xml:space="preserve">Запроса   </w:t>
              <w:br/>
              <w:t xml:space="preserve">налоговым </w:t>
              <w:br/>
              <w:t xml:space="preserve">органом   </w:t>
              <w:br/>
              <w:t xml:space="preserve">по месту  </w:t>
              <w:br/>
              <w:t>нахождения</w:t>
              <w:br/>
              <w:t>крупнейше-</w:t>
              <w:br/>
              <w:t>го налого-</w:t>
              <w:br/>
              <w:t xml:space="preserve">платель-  </w:t>
              <w:br/>
              <w:t xml:space="preserve">щика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</w:t>
              <w:br/>
              <w:t xml:space="preserve">налоговым   </w:t>
              <w:br/>
              <w:t xml:space="preserve">органом по  </w:t>
              <w:br/>
              <w:t>месту нахож-</w:t>
              <w:br/>
              <w:t xml:space="preserve">дения круп- </w:t>
              <w:br/>
              <w:t xml:space="preserve">нейшего на- </w:t>
              <w:br/>
              <w:t>логоплатель-</w:t>
              <w:br/>
              <w:t xml:space="preserve">щика сведе- </w:t>
              <w:br/>
              <w:t xml:space="preserve">ний ЕГРН о  </w:t>
              <w:br/>
              <w:t xml:space="preserve">крупнейшем  </w:t>
              <w:br/>
              <w:t xml:space="preserve">налогопла-  </w:t>
              <w:br/>
              <w:t xml:space="preserve">тельщик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</w:t>
              <w:br/>
              <w:t xml:space="preserve">налоговым   </w:t>
              <w:br/>
              <w:t xml:space="preserve">органом по  </w:t>
              <w:br/>
              <w:t>месту нахож-</w:t>
              <w:br/>
              <w:t xml:space="preserve">дения круп- </w:t>
              <w:br/>
              <w:t xml:space="preserve">нейшего на- </w:t>
              <w:br/>
              <w:t>логоплатель-</w:t>
              <w:br/>
              <w:t xml:space="preserve">щика доку-  </w:t>
              <w:br/>
              <w:t xml:space="preserve">ментов, со- </w:t>
              <w:br/>
              <w:t>держащихся в</w:t>
              <w:br/>
              <w:t>учетном деле</w:t>
              <w:br/>
              <w:t xml:space="preserve">крупнейшего </w:t>
              <w:br/>
              <w:t>налогоплате-</w:t>
              <w:br/>
              <w:t xml:space="preserve">льщика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я   </w:t>
              <w:br/>
              <w:t xml:space="preserve">инспекцией  </w:t>
              <w:br/>
              <w:t xml:space="preserve">ФНС России  </w:t>
              <w:br/>
              <w:t xml:space="preserve">по крупней- </w:t>
              <w:br/>
              <w:t xml:space="preserve">шим нало-   </w:t>
              <w:br/>
              <w:t>гоплательщи-</w:t>
              <w:br/>
              <w:t>кам сведений</w:t>
              <w:br/>
              <w:t>ЕГРН о круп-</w:t>
              <w:br/>
              <w:t>нейшем нало-</w:t>
              <w:br/>
              <w:t>гоплательщи-</w:t>
              <w:br/>
              <w:t>ке (дата по-</w:t>
              <w:br/>
              <w:t xml:space="preserve">становки на </w:t>
              <w:br/>
              <w:t xml:space="preserve">учет круп-  </w:t>
              <w:br/>
              <w:t xml:space="preserve">нейшего на- </w:t>
              <w:br/>
              <w:t xml:space="preserve">логоплате-  </w:t>
              <w:br/>
              <w:t>льщика в ин-</w:t>
              <w:br/>
              <w:t xml:space="preserve">спекции ФНС </w:t>
              <w:br/>
              <w:t xml:space="preserve">России по   </w:t>
              <w:br/>
              <w:t xml:space="preserve">крупнейшим  </w:t>
              <w:br/>
              <w:t>налогоплате-</w:t>
              <w:br/>
              <w:t xml:space="preserve">льщикам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я  </w:t>
              <w:br/>
              <w:t xml:space="preserve">инспекцией </w:t>
              <w:br/>
              <w:t xml:space="preserve">ФНС России </w:t>
              <w:br/>
              <w:t>по крупней-</w:t>
              <w:br/>
              <w:t xml:space="preserve">шим нало-  </w:t>
              <w:br/>
              <w:t xml:space="preserve">гоплатель- </w:t>
              <w:br/>
              <w:t xml:space="preserve">щикам до-  </w:t>
              <w:br/>
              <w:t xml:space="preserve">кументов,  </w:t>
              <w:br/>
              <w:t>содержащих-</w:t>
              <w:br/>
              <w:t xml:space="preserve">ся в учет- </w:t>
              <w:br/>
              <w:t xml:space="preserve">ном деле   </w:t>
              <w:br/>
              <w:t>крупнейшего</w:t>
              <w:br/>
              <w:t xml:space="preserve">налогопла- </w:t>
              <w:br/>
              <w:t xml:space="preserve">тельщик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я </w:t>
              <w:br/>
              <w:t>инспекцией</w:t>
              <w:br/>
              <w:t>ФНС России</w:t>
              <w:br/>
              <w:t xml:space="preserve">по        </w:t>
              <w:br/>
              <w:t>крупнейшим</w:t>
              <w:br/>
              <w:t>налогопла-</w:t>
              <w:br/>
              <w:t xml:space="preserve">тельщикам </w:t>
              <w:br/>
              <w:t xml:space="preserve">сведений  </w:t>
              <w:br/>
              <w:t xml:space="preserve">из ЕГРН о </w:t>
              <w:br/>
              <w:t xml:space="preserve">государ-  </w:t>
              <w:br/>
              <w:t xml:space="preserve">ственной  </w:t>
              <w:br/>
              <w:t xml:space="preserve">регистра- </w:t>
              <w:br/>
              <w:t xml:space="preserve">ции юри-  </w:t>
              <w:br/>
              <w:t xml:space="preserve">дического </w:t>
              <w:br/>
              <w:t xml:space="preserve">лица в    </w:t>
              <w:br/>
              <w:t xml:space="preserve">связи с   </w:t>
              <w:br/>
              <w:t xml:space="preserve">ликвида-  </w:t>
              <w:br/>
              <w:t xml:space="preserve">цией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ия с </w:t>
              <w:br/>
              <w:t xml:space="preserve">учета в  </w:t>
              <w:br/>
              <w:t xml:space="preserve">связи с  </w:t>
              <w:br/>
              <w:t xml:space="preserve">ликвида- </w:t>
              <w:br/>
              <w:t xml:space="preserve">цией     </w:t>
              <w:br/>
              <w:t xml:space="preserve">крупней- </w:t>
              <w:br/>
              <w:t xml:space="preserve">шего на- </w:t>
              <w:br/>
              <w:t xml:space="preserve">логопла- </w:t>
              <w:br/>
              <w:t xml:space="preserve">тельщика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1</Characters>
  <CharactersWithSpaces>1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Федеральная налоговая служба</dc:creator>
  <dc:description/>
  <dc:language>en-US</dc:language>
  <cp:lastModifiedBy/>
  <dcterms:modified xsi:type="dcterms:W3CDTF">2011-10-30T07:19:00Z</dcterms:modified>
  <cp:revision>2</cp:revision>
  <dc:subject>Журнал</dc:subject>
  <dc:title>Журнал движения документов, связанных с учетом крупнейших налогоплательщиков в налоговых орга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