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, выдачи, замены и возвр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право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аршруту и маршрутных кар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ВИЖЕНИЯ РАЗРЕШЕНИЙ НА ПРАВО РАБОТЫ ПО МАРШРУ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АРШРУТНЫХ КАР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485"/>
        <w:gridCol w:w="1755"/>
        <w:gridCol w:w="1619"/>
        <w:gridCol w:w="1755"/>
        <w:gridCol w:w="945"/>
        <w:gridCol w:w="1485"/>
        <w:gridCol w:w="2160"/>
        <w:gridCol w:w="1620"/>
        <w:gridCol w:w="1618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         </w:t>
              <w:br/>
              <w:t xml:space="preserve">разрешени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бланка    </w:t>
              <w:br/>
              <w:t>разреш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еревозчика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, дата</w:t>
              <w:br/>
              <w:t xml:space="preserve">заключения </w:t>
              <w:br/>
              <w:t xml:space="preserve">договор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   </w:t>
              <w:br/>
              <w:t>наименование</w:t>
              <w:br/>
              <w:t xml:space="preserve">маршрут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 xml:space="preserve">действия  </w:t>
              <w:br/>
              <w:t>разреш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         </w:t>
              <w:br/>
              <w:t xml:space="preserve">маршрутных     </w:t>
              <w:br/>
              <w:t xml:space="preserve">карт,          </w:t>
              <w:br/>
              <w:t xml:space="preserve">выданных к     </w:t>
              <w:br/>
              <w:t xml:space="preserve">разрешению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  </w:t>
              <w:br/>
              <w:t xml:space="preserve">бланков    </w:t>
              <w:br/>
              <w:t xml:space="preserve">маршрутных </w:t>
              <w:br/>
              <w:t xml:space="preserve">карт,      </w:t>
              <w:br/>
              <w:t xml:space="preserve">выданных к </w:t>
              <w:br/>
              <w:t xml:space="preserve">разрешению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</w:t>
              <w:br/>
              <w:t xml:space="preserve">Ф.И.О.     </w:t>
              <w:br/>
              <w:t>получателя,</w:t>
              <w:br/>
              <w:t xml:space="preserve">дата       </w:t>
              <w:br/>
              <w:t xml:space="preserve">получ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7</Characters>
  <CharactersWithSpaces>6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Министерство транспорта Московской области</dc:creator>
  <dc:description/>
  <dc:language>en-US</dc:language>
  <cp:lastModifiedBy/>
  <dcterms:modified xsi:type="dcterms:W3CDTF">2011-10-30T07:19:00Z</dcterms:modified>
  <cp:revision>2</cp:revision>
  <dc:subject>Журнал</dc:subject>
  <dc:title>Журнал движения разрешений на право работы по маршруту и маршрутных карт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