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у регулярности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дневного учета нарушений регулярности отправлений В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 АЭРОПОРТА ___________ 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┬─────┬──────────┬──────┬──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 N  │  N  │Причины   │Винов-│Продол. │ Продол.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йса│ ВС  │задержек  │ная   │задержки│задержки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</w:t>
      </w:r>
      <w:r>
        <w:rPr/>
        <w:t>отправле- │служба│ общая  │завис. от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</w:t>
      </w:r>
      <w:r>
        <w:rPr/>
        <w:t>ний       │      │        │служб Г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──────┼──────┼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05.84│654  │86008│Разгрузка │СОП   │35 мин. │35 мин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742  │85106│Заправка  │ГСМ   │25 мин. │25 мин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─────┴──────┴────────┴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журнале записываются итоговые суточные данные, соответствующие оперативным отче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планировано отправл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ено отправле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держано отправле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менено отправле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 регулярности отправле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 ВС, прибывших  с  опозданием   и   введе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пис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ВС, не выдержавших стоянку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петчер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ые журналы хранятся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гражданской авиации СССР</dc:creator>
  <dc:description/>
  <dc:language>en-US</dc:language>
  <cp:lastModifiedBy/>
  <dcterms:modified xsi:type="dcterms:W3CDTF">2011-10-30T07:19:00Z</dcterms:modified>
  <cp:revision>2</cp:revision>
  <dc:subject>Журнал</dc:subject>
  <dc:title>Журнал ежедневного учета нарушений регулярности отправлений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