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НОЛОГИЧЕСКИХ НАБЛЮ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УЧЕТА СЕМЕНОШЕНИЯ ЛЕСНЫХ РАСТ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 лесничеству __________________ лесх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I. Фенология и учет урож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"/>
        <w:gridCol w:w="676"/>
        <w:gridCol w:w="1080"/>
        <w:gridCol w:w="1215"/>
        <w:gridCol w:w="674"/>
        <w:gridCol w:w="676"/>
        <w:gridCol w:w="674"/>
        <w:gridCol w:w="946"/>
        <w:gridCol w:w="675"/>
        <w:gridCol w:w="674"/>
        <w:gridCol w:w="810"/>
        <w:gridCol w:w="676"/>
        <w:gridCol w:w="121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наб-</w:t>
              <w:br/>
              <w:t xml:space="preserve">лю- </w:t>
              <w:br/>
              <w:t xml:space="preserve">де- </w:t>
              <w:br/>
              <w:t xml:space="preserve">ния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ро-</w:t>
              <w:br/>
              <w:t xml:space="preserve">да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а  </w:t>
              <w:br/>
              <w:t xml:space="preserve">за- </w:t>
              <w:br/>
              <w:t xml:space="preserve">го- </w:t>
              <w:br/>
              <w:t>тов-</w:t>
              <w:br/>
              <w:t xml:space="preserve">к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квар-  </w:t>
              <w:br/>
              <w:t xml:space="preserve">тала,  </w:t>
              <w:br/>
              <w:t>выдела,</w:t>
              <w:br/>
              <w:t xml:space="preserve">номер  </w:t>
              <w:br/>
              <w:t xml:space="preserve">пос-   </w:t>
              <w:br/>
              <w:t>тоянной</w:t>
              <w:br/>
              <w:t>пробной</w:t>
              <w:br/>
              <w:t>площад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одно-   </w:t>
              <w:br/>
              <w:t xml:space="preserve">родной  </w:t>
              <w:br/>
              <w:t xml:space="preserve">группы  </w:t>
              <w:br/>
              <w:t>мест за-</w:t>
              <w:br/>
              <w:t>готовки,</w:t>
              <w:br/>
              <w:t xml:space="preserve">га      </w:t>
            </w:r>
          </w:p>
        </w:tc>
        <w:tc>
          <w:tcPr>
            <w:tcW w:w="70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зы семеношения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</w:t>
              <w:br/>
              <w:t xml:space="preserve">цветение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образование</w:t>
              <w:br/>
              <w:t xml:space="preserve">завязей 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        </w:t>
              <w:br/>
              <w:t xml:space="preserve">созревание          </w:t>
              <w:br/>
              <w:t xml:space="preserve">плодов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мас-</w:t>
              <w:br/>
              <w:t xml:space="preserve">со- </w:t>
              <w:br/>
              <w:t>вого</w:t>
              <w:br/>
              <w:t>на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мас-</w:t>
              <w:br/>
              <w:t xml:space="preserve">со- </w:t>
              <w:br/>
              <w:t>вого</w:t>
              <w:br/>
              <w:t>на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мас-</w:t>
              <w:br/>
              <w:t xml:space="preserve">со- </w:t>
              <w:br/>
              <w:t>вого</w:t>
              <w:br/>
              <w:t>на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л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    </w:t>
              <w:br/>
              <w:t xml:space="preserve">возможный сбор, кг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проб-</w:t>
              <w:br/>
              <w:t xml:space="preserve">ной  </w:t>
              <w:br/>
              <w:t xml:space="preserve">пло- </w:t>
              <w:br/>
              <w:t xml:space="preserve">щад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1 г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всей </w:t>
              <w:br/>
              <w:t xml:space="preserve">площади </w:t>
              <w:br/>
              <w:t xml:space="preserve">одно-   </w:t>
              <w:br/>
              <w:t xml:space="preserve">родной  </w:t>
              <w:br/>
              <w:t xml:space="preserve">группы  </w:t>
              <w:br/>
              <w:t xml:space="preserve">лесосе- </w:t>
              <w:br/>
              <w:t xml:space="preserve">менных  </w:t>
              <w:br/>
              <w:t>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С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С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юсовые нас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сосе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места сб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Массовое наступление каждой фазы отмечают датой, когда эта фаза наступает более чем у 50% деревьев и кустарников наблюдаем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II. Постоянные пробные площа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079"/>
        <w:gridCol w:w="1351"/>
        <w:gridCol w:w="1890"/>
        <w:gridCol w:w="539"/>
        <w:gridCol w:w="811"/>
        <w:gridCol w:w="809"/>
        <w:gridCol w:w="810"/>
      </w:tblGrid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робной</w:t>
              <w:br/>
              <w:t>площад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год </w:t>
              <w:br/>
              <w:t>отв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и- </w:t>
              <w:br/>
              <w:t>чество,</w:t>
              <w:br/>
              <w:t xml:space="preserve">квар-  </w:t>
              <w:br/>
              <w:t xml:space="preserve">тал,   </w:t>
              <w:br/>
              <w:t xml:space="preserve">выдел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пробных  </w:t>
              <w:br/>
              <w:t xml:space="preserve">площадей </w:t>
              <w:br/>
              <w:t>или число</w:t>
              <w:br/>
              <w:t xml:space="preserve">отобран- </w:t>
              <w:br/>
              <w:t>ных учет-</w:t>
              <w:br/>
              <w:t>ных дере-</w:t>
              <w:br/>
              <w:t xml:space="preserve">вье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лесосеменного</w:t>
              <w:br/>
              <w:t>объекта (ЛСП,</w:t>
              <w:br/>
              <w:t xml:space="preserve">ПЛСУ и др.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ро-</w:t>
              <w:br/>
              <w:t xml:space="preserve">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 xml:space="preserve">раст </w:t>
              <w:br/>
              <w:t xml:space="preserve">ЛСП, </w:t>
              <w:br/>
              <w:t xml:space="preserve">ПЛСУ </w:t>
              <w:br/>
              <w:t xml:space="preserve">(год </w:t>
              <w:br/>
              <w:t xml:space="preserve">зак- </w:t>
              <w:br/>
              <w:t>ладки</w:t>
              <w:br/>
              <w:t xml:space="preserve">или  </w:t>
              <w:br/>
              <w:t>отво-</w:t>
              <w:br/>
              <w:t xml:space="preserve">д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>дере-</w:t>
              <w:br/>
              <w:t xml:space="preserve">вьев </w:t>
              <w:br/>
              <w:t xml:space="preserve">на   </w:t>
              <w:br/>
              <w:t xml:space="preserve">1 га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ое агентство лесного хозяйства</dc:creator>
  <dc:description/>
  <dc:language>en-US</dc:language>
  <cp:lastModifiedBy/>
  <dcterms:modified xsi:type="dcterms:W3CDTF">2011-10-30T07:40:00Z</dcterms:modified>
  <cp:revision>2</cp:revision>
  <dc:subject>Журнал</dc:subject>
  <dc:title>Журнал фенологических наблюдений и учета семеношения лесных раст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