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9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ОБИЛЬНЫЕ ДОРО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Ф-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ИЗИКО-МЕХАНИЧЕСКИХ СВОЙСТВ ГРУ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журнале проши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пронумеровано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енного       Ответственный за ведение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подряд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____________      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       (подпись)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КО-МЕХАНИЧЕСКИХ СВОЙСТВ ГРУ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5"/>
        <w:gridCol w:w="539"/>
        <w:gridCol w:w="540"/>
        <w:gridCol w:w="675"/>
        <w:gridCol w:w="811"/>
        <w:gridCol w:w="810"/>
        <w:gridCol w:w="809"/>
        <w:gridCol w:w="540"/>
        <w:gridCol w:w="541"/>
        <w:gridCol w:w="540"/>
        <w:gridCol w:w="540"/>
        <w:gridCol w:w="539"/>
        <w:gridCol w:w="810"/>
        <w:gridCol w:w="811"/>
        <w:gridCol w:w="810"/>
        <w:gridCol w:w="944"/>
        <w:gridCol w:w="945"/>
        <w:gridCol w:w="811"/>
        <w:gridCol w:w="810"/>
        <w:gridCol w:w="809"/>
        <w:gridCol w:w="806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от- </w:t>
              <w:br/>
              <w:t>бора</w:t>
              <w:br/>
              <w:t>про-</w:t>
              <w:br/>
              <w:t xml:space="preserve">бы  </w:t>
            </w:r>
          </w:p>
        </w:tc>
        <w:tc>
          <w:tcPr>
            <w:tcW w:w="2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отбора пробы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- </w:t>
              <w:br/>
              <w:t xml:space="preserve">бина </w:t>
              <w:br/>
              <w:t xml:space="preserve">взя- </w:t>
              <w:br/>
              <w:t xml:space="preserve">тия  </w:t>
              <w:br/>
              <w:t>пробы</w:t>
              <w:br/>
              <w:t xml:space="preserve">(от  </w:t>
              <w:br/>
              <w:t>осно-</w:t>
              <w:br/>
              <w:t xml:space="preserve">ва-  </w:t>
              <w:br/>
              <w:t>ния),</w:t>
              <w:br/>
              <w:t xml:space="preserve">м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-</w:t>
              <w:br/>
              <w:t>сифи-</w:t>
              <w:br/>
              <w:t>кация</w:t>
              <w:br/>
              <w:t>грун-</w:t>
              <w:br/>
              <w:t>та по</w:t>
              <w:br/>
              <w:t xml:space="preserve">ГОСТ </w:t>
              <w:br/>
              <w:t>25100</w:t>
              <w:br/>
              <w:t xml:space="preserve">-95  </w:t>
            </w:r>
          </w:p>
        </w:tc>
        <w:tc>
          <w:tcPr>
            <w:tcW w:w="78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нулометрический состав, мм, %            </w:t>
            </w:r>
          </w:p>
        </w:tc>
        <w:tc>
          <w:tcPr>
            <w:tcW w:w="2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натурных </w:t>
              <w:br/>
              <w:t xml:space="preserve">измерений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м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К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е-</w:t>
              <w:br/>
              <w:t xml:space="preserve">в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пра-</w:t>
              <w:br/>
              <w:t xml:space="preserve">во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-</w:t>
              <w:br/>
              <w:t>лее</w:t>
              <w:br/>
              <w:t xml:space="preserve">1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  <w:br/>
              <w:t>- 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-</w:t>
              <w:b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-</w:t>
              <w:b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-</w:t>
              <w:br/>
              <w:t>0,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5 -</w:t>
              <w:br/>
              <w:t xml:space="preserve">0,2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25 </w:t>
              <w:br/>
              <w:t>- 0,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1 -</w:t>
              <w:br/>
              <w:t xml:space="preserve">0,0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5 -</w:t>
              <w:br/>
              <w:t xml:space="preserve">0,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1 -</w:t>
              <w:br/>
              <w:t xml:space="preserve">0,00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нее</w:t>
              <w:br/>
              <w:t>0,0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-</w:t>
              <w:br/>
              <w:t>ность</w:t>
              <w:br/>
              <w:t>влаж-</w:t>
              <w:br/>
              <w:t xml:space="preserve">ного </w:t>
              <w:br/>
              <w:t>грун-</w:t>
              <w:br/>
              <w:t xml:space="preserve">та,  </w:t>
              <w:br/>
              <w:t xml:space="preserve">г/   </w:t>
              <w:br/>
              <w:t xml:space="preserve">куб. </w:t>
              <w:br/>
              <w:t xml:space="preserve">см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ж-</w:t>
              <w:br/>
              <w:t>ность</w:t>
              <w:br/>
              <w:t>грун-</w:t>
              <w:br/>
              <w:t>та, %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-</w:t>
              <w:br/>
              <w:t>ность</w:t>
              <w:br/>
              <w:t>сухо-</w:t>
              <w:br/>
              <w:t xml:space="preserve">го   </w:t>
              <w:br/>
              <w:t>грун-</w:t>
              <w:br/>
              <w:t xml:space="preserve">та,  </w:t>
              <w:br/>
              <w:t xml:space="preserve">г/   </w:t>
              <w:br/>
              <w:t xml:space="preserve">куб. </w:t>
              <w:br/>
              <w:t xml:space="preserve">см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0"/>
        <w:gridCol w:w="810"/>
        <w:gridCol w:w="810"/>
        <w:gridCol w:w="811"/>
        <w:gridCol w:w="810"/>
        <w:gridCol w:w="674"/>
        <w:gridCol w:w="810"/>
        <w:gridCol w:w="810"/>
        <w:gridCol w:w="811"/>
        <w:gridCol w:w="810"/>
        <w:gridCol w:w="674"/>
        <w:gridCol w:w="676"/>
        <w:gridCol w:w="944"/>
      </w:tblGrid>
      <w:tr>
        <w:trPr>
          <w:trHeight w:val="48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стан-</w:t>
              <w:br/>
              <w:t>дартного уп-</w:t>
              <w:br/>
              <w:t xml:space="preserve">лотнения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-</w:t>
              <w:br/>
              <w:t>фици-</w:t>
              <w:br/>
              <w:t xml:space="preserve">ент  </w:t>
              <w:br/>
              <w:t>филь-</w:t>
              <w:br/>
              <w:t xml:space="preserve">тра- </w:t>
              <w:br/>
              <w:t xml:space="preserve">ции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стичность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 xml:space="preserve">ка- </w:t>
              <w:br/>
              <w:t xml:space="preserve">за- </w:t>
              <w:br/>
              <w:t>тель</w:t>
              <w:br/>
              <w:t xml:space="preserve">те- </w:t>
              <w:br/>
              <w:t xml:space="preserve">ку- </w:t>
              <w:br/>
              <w:t>чес-</w:t>
              <w:br/>
              <w:t xml:space="preserve">т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-  </w:t>
              <w:br/>
              <w:t xml:space="preserve">дуль </w:t>
              <w:br/>
              <w:t>круп-</w:t>
              <w:br/>
              <w:t>ности</w:t>
              <w:br/>
              <w:t>(пес-</w:t>
              <w:br/>
              <w:t xml:space="preserve">ка)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имальные   </w:t>
              <w:br/>
              <w:t xml:space="preserve">данные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-</w:t>
              <w:br/>
              <w:t xml:space="preserve">ент уп-  </w:t>
              <w:br/>
              <w:t xml:space="preserve">лотнения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  <w:br/>
              <w:t>и под-</w:t>
              <w:br/>
              <w:t xml:space="preserve">пись  </w:t>
              <w:br/>
              <w:t xml:space="preserve">лабо- </w:t>
              <w:br/>
              <w:t xml:space="preserve">ранта </w:t>
            </w:r>
          </w:p>
        </w:tc>
      </w:tr>
      <w:tr>
        <w:trPr>
          <w:trHeight w:val="14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-</w:t>
              <w:br/>
              <w:t xml:space="preserve">маль- </w:t>
              <w:br/>
              <w:t xml:space="preserve">ная   </w:t>
              <w:br/>
              <w:t xml:space="preserve">плот- </w:t>
              <w:br/>
              <w:t xml:space="preserve">ность </w:t>
              <w:br/>
              <w:t xml:space="preserve">сухо- </w:t>
              <w:br/>
              <w:t xml:space="preserve">го    </w:t>
              <w:br/>
              <w:t xml:space="preserve">грун- </w:t>
              <w:br/>
              <w:t xml:space="preserve">та,   </w:t>
              <w:br/>
              <w:t>г/куб.</w:t>
              <w:br/>
              <w:t xml:space="preserve">с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и-</w:t>
              <w:br/>
              <w:t>маль-</w:t>
              <w:br/>
              <w:t xml:space="preserve">ная  </w:t>
              <w:br/>
              <w:t>влаж-</w:t>
              <w:br/>
              <w:t>ность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- </w:t>
              <w:br/>
              <w:t xml:space="preserve">ница </w:t>
              <w:br/>
              <w:t>теку-</w:t>
              <w:br/>
              <w:t xml:space="preserve">чес- </w:t>
              <w:br/>
              <w:t>ти, %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- </w:t>
              <w:br/>
              <w:t xml:space="preserve">ница </w:t>
              <w:br/>
              <w:t xml:space="preserve">рас- </w:t>
              <w:br/>
              <w:t>каты-</w:t>
              <w:br/>
              <w:t xml:space="preserve">ва-  </w:t>
              <w:br/>
              <w:t xml:space="preserve">ния, </w:t>
              <w:br/>
              <w:t xml:space="preserve">%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плас-</w:t>
              <w:br/>
              <w:t xml:space="preserve">тич- </w:t>
              <w:br/>
              <w:t>ности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-</w:t>
              <w:br/>
              <w:t>ность</w:t>
              <w:br/>
              <w:t>грун-</w:t>
              <w:br/>
              <w:t xml:space="preserve">та,  </w:t>
              <w:br/>
              <w:t xml:space="preserve">г/   </w:t>
              <w:br/>
              <w:t xml:space="preserve">куб. </w:t>
              <w:br/>
              <w:t xml:space="preserve">см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-</w:t>
              <w:br/>
              <w:t>ность</w:t>
              <w:br/>
              <w:t>(max)</w:t>
              <w:br/>
              <w:t>сухо-</w:t>
              <w:br/>
              <w:t xml:space="preserve">го   </w:t>
              <w:br/>
              <w:t>грун-</w:t>
              <w:br/>
              <w:t xml:space="preserve">та,  </w:t>
              <w:br/>
              <w:t xml:space="preserve">г/   </w:t>
              <w:br/>
              <w:t xml:space="preserve">куб. </w:t>
              <w:br/>
              <w:t xml:space="preserve">с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ж-</w:t>
              <w:br/>
              <w:t>ность</w:t>
              <w:br/>
              <w:t>грун-</w:t>
              <w:br/>
              <w:t>та, %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ект-</w:t>
              <w:br/>
              <w:t xml:space="preserve">ный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й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лабораторных испыт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565"/>
        <w:gridCol w:w="1889"/>
        <w:gridCol w:w="2160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упени измене-</w:t>
              <w:br/>
              <w:t xml:space="preserve">ния влажности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ность влажного</w:t>
              <w:br/>
              <w:t xml:space="preserve">грунта, гамма,  </w:t>
              <w:br/>
              <w:t xml:space="preserve">г/куб. см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олютная  </w:t>
              <w:br/>
              <w:t xml:space="preserve">влажность  </w:t>
              <w:br/>
              <w:t xml:space="preserve">грунта, W, %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тность   </w:t>
              <w:br/>
              <w:t xml:space="preserve">скелета грунта </w:t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 зависимости плотности грунта от влаж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от-  ┌──────┬──────┬──────┬──────┬─────┬─────┬─────┬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сть  ├──────┼──────┼──────┼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ке-   ├──────┼──────┼──────┼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ета   ├──────┼──────┼──────┼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н-  ├──────┼──────┼──────┼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а,    ├──────┼──────┼──────┼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амма, ├──────┼──────┼──────┼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/куб. ├──────┼──────┼──────┼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м     ├──────┼──────┼──────┼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┴──────┴──────┴──────┴─────┴─────┴─────┴─────┴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бсолютная влажность, W, %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0</Characters>
  <CharactersWithSpaces>2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Министерство транспорта Российской Федерации</dc:creator>
  <dc:description/>
  <dc:language>en-US</dc:language>
  <cp:lastModifiedBy/>
  <dcterms:modified xsi:type="dcterms:W3CDTF">2011-10-30T07:40:00Z</dcterms:modified>
  <cp:revision>2</cp:revision>
  <dc:subject>Журнал</dc:subject>
  <dc:title>Журнал физико-механических свойств грунтов. Форма № Ф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