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ОВКИ И КОНТРОЛЬНЫХ ЦИК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УМУЛЯТОРНЫХ БАТАР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журнал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 ФОРМОВКИ И КОНТР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ИКЛОВ АККУМУЛЯТОРНЫХ БАТАР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журнале ведется запись режимов формовки и контрольных циклов аккумуляторных бат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формовке и контрольных циклах кислотных батарей запись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две строки (первая - для заряда током I ступени и вторая - для заряда током II ступен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графе "Напряжение" делается также запись о плотности электрол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 ведут сменные аккумулятор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ый за ведение журнала - старший аккумулятор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хранится на зарядной станции и после заполнения сохраняется в течение одного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ФОРМОВКИ И КОНТРОЛЬНЫХ ЦИК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УМУЛЯТОРНЫХ БАТАР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675"/>
        <w:gridCol w:w="675"/>
        <w:gridCol w:w="810"/>
        <w:gridCol w:w="675"/>
        <w:gridCol w:w="675"/>
        <w:gridCol w:w="810"/>
        <w:gridCol w:w="675"/>
        <w:gridCol w:w="675"/>
        <w:gridCol w:w="810"/>
        <w:gridCol w:w="675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ба-</w:t>
              <w:br/>
              <w:t>та-</w:t>
              <w:br/>
              <w:t>рей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яд         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элек-</w:t>
              <w:br/>
              <w:t xml:space="preserve">тро- </w:t>
              <w:br/>
              <w:t xml:space="preserve">ли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акку-</w:t>
              <w:br/>
              <w:t>муля-</w:t>
              <w:br/>
              <w:t xml:space="preserve">тор- </w:t>
              <w:br/>
              <w:t xml:space="preserve">щик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(ч,  </w:t>
              <w:br/>
              <w:t>мин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пря-</w:t>
              <w:br/>
              <w:t xml:space="preserve">же- </w:t>
              <w:br/>
              <w:t>ние,</w:t>
              <w:br/>
              <w:t xml:space="preserve">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,</w:t>
              <w:br/>
              <w:t xml:space="preserve">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(ч,  </w:t>
              <w:br/>
              <w:t>мин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пря-</w:t>
              <w:br/>
              <w:t xml:space="preserve">же- </w:t>
              <w:br/>
              <w:t>ние,</w:t>
              <w:br/>
              <w:t xml:space="preserve">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,</w:t>
              <w:br/>
              <w:t xml:space="preserve">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(ч,  </w:t>
              <w:br/>
              <w:t>мин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пря-</w:t>
              <w:br/>
              <w:t xml:space="preserve">же- </w:t>
              <w:br/>
              <w:t>ние,</w:t>
              <w:br/>
              <w:t xml:space="preserve">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,</w:t>
              <w:br/>
              <w:t xml:space="preserve">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(ч,  </w:t>
              <w:br/>
              <w:t>мин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пря-</w:t>
              <w:br/>
              <w:t xml:space="preserve">же- </w:t>
              <w:br/>
              <w:t>ние,</w:t>
              <w:br/>
              <w:t xml:space="preserve">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,</w:t>
              <w:br/>
              <w:t xml:space="preserve">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транспорта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формовки и контрольных циклов аккумуляторных бата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