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транса РФ от 26.05.1998 N 58, в которых приведена данная форма, введены в действие с 1 июл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ъемно-транспортного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их торговых пор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1.44.01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ОВОГО МЕХАНИКА (ЭЛЕКТРОМЕХАНИК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ТАЛЬНЫХ КРА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 ответственного за группу кран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 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ЕДЕНИЮ ЖУРНАЛА ГРУППОВОГО МЕХА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ЭЛЕКТРОМЕХАНИКА) ПОРТАЛЬНЫХ КРА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журнал ведет групповой механик (электромеханик), ответственный за содержание портальных кранов в исправ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иси в журнале ведутся раздельно по каждому крану, для чего на каждый кран отводится часть жур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 первой странице сверху в части журнала, отведенной для конкретного крана, записывается наименование крана, инвентарный и заводской ном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журнал заносят результаты осмотра кранов и сведения о неисправностях, вызвавших простой крана не менее 30 мин., а также о ремонтных работах, выполненных как в плановом, так и в неплано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езультаты оперативного осмотра, заключение комиссии по результатам периодического осмотра крана, а также решение о допуске крана к работе или о ее запрещении групповой механик записывает в журнал без соблюдения граф и расписы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пповой механик при выполнении осмотра крана проверяет механизмы, тормоза, металлоконструкции, канаты, ванты, подкрановые пу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еханик при проведении осмотра проверяет состояние и работу силового электрооборудования, аппаратуры управления, действие приборов безопасности, сигнализации, состояние зазе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пись сведений о неисправностях крана производят в соответствии с пояснениями, приведенными в заголовке граф журнала, и в соответствии с примером заполнения формы жур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графе 1 (дата) указывается дата выявления неисправности, а в случае планового ремонта - даты его начала и окон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графе 2 в виде кода, приведенного в заголовке графы, указываются условия выявления неиспра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графе 3 (неисправность) с целью сокращения объема записи рекомендуется кодировать наименование механизмов, используя следующие кодовые обозна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крановое оборудование                         - 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ханизм подъема. Поддерживающая лебедка          -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ханизм подъема. Замыкающая лебедка              -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ханизм поворота                                 -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ханизм изменения вылета стрелы                  -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ханизм передвижения                             -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таллоконструкция, крюковая подвеска             -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оугонный захват                             -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бельный барабан                                 -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ройство поворота электромагнитного захвата     -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едер                                           - 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графе 3 при замене агрегатов и деталей следует подчеркивать заменяемую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 заголовке граф журнала содержатся кодированные обозначения характера неисправности (графа 3) и причины неисправности (графа 4), а также способа восстановления (графа 5). При выполнении записи соответствующие обозначения приводятся в графах журнала. Например, при обнаружении поломки ходового винта противоугонного захвата при эксплуатации крана в журнале производится следующая запись: Э (неисправность выявлена при эксплуатации); 7 (код противоугонного захвата; ходовой винт - П (поломка); Э (причина - неправильная эксплуатация); З (винт замене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в заголовке граф журнала подходящих условных обозначений характера неисправности, причины неисправности или способа восстановления следует делать записи без применения условных обозна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графе 6 указаны трудозатраты на восстановление, которые определяют двумя показателями: полным календарным временем простоя крана в часах (в числителе) и трудозатратами в человеко - часах (в знаменател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е календарное время простоя крана включает время на поиск и устранение неисправности, а также время на ожидание ремонта и по другим организационным причи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дозатраты определяются как произведение времени устранения неисправности на количество человек, устранявших неисправность. Общие трудозатраты состоят из трудозатрат на отдельные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 графе 7 приводятся показания счетчика машинного времени (при его наличии) на момент проведения оперативного осмотра или начала планов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Журнал хранится в служебном помещении у групповых механиков (электромехан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о окончании журнал хранится в течение трех лет, после чего передается в архи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ЖУРНАЛА ГРУППОВОГО МЕХА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ЭЛЕКТРОМЕХАНИКА) ПОРТАЛЬНЫХ КР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 заполн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┬─────────────┬────────────┬──────────┬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│НЕИСПРАВ-│НЕИСПРАВНОСТЬ│ПРИЧИНА     │СПОСОБ    │ЗАТРАТЫ НА│ПОК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чис-│НОСТЬ ВЫ-│(механизм,   │НЕИСПРАВНОС-│ВОССТАНОВ-│ВОССТАНОВ-│З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,  │ЯВЛЕНА   │сбор, едини- │ТИ (конст-  │ЛЕНИЯ     │ЛЕНИЕ,    │СЧ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-  │ПРИ:     │ца, деталь - │рукция - К, │Числитель:│ч/чел.    │ЧИК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яц) │эксплуа- │заменяемое   │некачествен-│ремонт - Р│-ч        │ч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ации -  │подчеркнуть).│ное изготов-│или замена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; техни-│ХАРАКТЕР НЕ- │ление - Ни, │З. Знаме-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ческом   │ИСПРАВНОСТИ  │некачествен-│натель: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служи- │(трещина -   │ный ремонт -│источник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ании -  │Тр, поломка -│Нр, непра-  │получения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-1,    │П, износ - И,│вильная экс-│заменяюще-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-2;    │деформация - │плуатация - │го изделия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монте -│Д, разрегули-│Э, выработка│(фирма -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        │рование - Рг,│ресурса -   │Ф, ППК -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</w:t>
      </w:r>
      <w:r>
        <w:rPr/>
        <w:t>обрыв - О,   │Рс, не уста-│ПК; порт -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</w:t>
      </w:r>
      <w:r>
        <w:rPr/>
        <w:t>перегорание -│новлена - Н)│Пт, другой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</w:t>
      </w:r>
      <w:r>
        <w:rPr/>
        <w:t>Г, залипание │            │- Др)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</w:t>
      </w:r>
      <w:r>
        <w:rPr/>
        <w:t>- Л, пример- │     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</w:t>
      </w:r>
      <w:r>
        <w:rPr/>
        <w:t>зание - М)   │     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┼─────────────┼────────────┼──────────┼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│    2    │      3      │      4     │     5    │     6    │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┴─────────────┴────────────┴──────────┴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03│Кран осмотрен по инструкции. Допущен к работе. Подпись.   │1435,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04│Э        │7. Ходов.    │Э           │Р         │8/16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</w:t>
      </w:r>
      <w:r>
        <w:rPr/>
        <w:t>винт - П     │     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04│Кран осмотрен по инструкции. Не допущен к работе. Подпись.│1504,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        │4. Рейка     │Э           │З/Ф       │6/18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</w:t>
      </w:r>
      <w:r>
        <w:rPr/>
        <w:t>зубч. - Д    │     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             │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04│ТО-1     │- " -        │Кран допущен к работе. Подпись.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06│Р        │1. Канат     │РС          │З/ДР      │8/24      │1614,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</w:t>
      </w:r>
      <w:r>
        <w:rPr/>
        <w:t>груз. - И    │     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07│         │5. Тормоз.   │НИ          │З/ПТ      │4/4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</w:t>
      </w:r>
      <w:r>
        <w:rPr/>
        <w:t>Тяга - П     │     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</w:t>
      </w:r>
      <w:r>
        <w:rPr/>
        <w:t>3. Демпф.    │К           │З/Ф       │2/4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</w:t>
      </w:r>
      <w:r>
        <w:rPr/>
        <w:t>Пруж. - ТР   │     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</w:t>
      </w:r>
      <w:r>
        <w:rPr/>
        <w:t>4. Торм.     │РС          │З/ДР      │1/1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</w:t>
      </w:r>
      <w:r>
        <w:rPr/>
        <w:t>Обклад. - И  │     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07│ТО-2     │3. Опорн.    │НР          │Р         │12/4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</w:t>
      </w:r>
      <w:r>
        <w:rPr/>
        <w:t>подшипн. - РГ│     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07│ТО-1     │0. Гл. авт.  │Н           │З/ДР      │2/2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</w:t>
      </w:r>
      <w:r>
        <w:rPr/>
        <w:t>Катуш. - Г   │     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</w:t>
      </w:r>
      <w:r>
        <w:rPr/>
        <w:t>2. Рев. кон- │     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</w:t>
      </w:r>
      <w:r>
        <w:rPr/>
        <w:t>тактор       │     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</w:t>
      </w:r>
      <w:r>
        <w:rPr/>
        <w:t>Подв. контакт│К           │Р         │1/05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│</w:t>
      </w:r>
      <w:r>
        <w:rPr/>
        <w:t>- Л          │            │          │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┴─────────────┴────────────┴──────────┴──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1</Words>
  <Characters>8438</Characters>
  <CharactersWithSpaces>7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Министерство транспорта Российской Федерации</dc:creator>
  <dc:description/>
  <dc:language>en-US</dc:language>
  <cp:lastModifiedBy/>
  <dcterms:modified xsi:type="dcterms:W3CDTF">2011-10-30T07:19:00Z</dcterms:modified>
  <cp:revision>2</cp:revision>
  <dc:subject>Журнал</dc:subject>
  <dc:title>Журнал группового механика (электромеханика) портальных кранов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